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FFCC" w:val="clear"/>
        <w:jc w:val="right"/>
        <w:rPr>
          <w:b/>
          <w:b/>
          <w:color w:val="C0C0C0"/>
          <w:sz w:val="32"/>
          <w:szCs w:val="32"/>
        </w:rPr>
      </w:pPr>
      <w:r>
        <w:rPr>
          <w:b/>
        </w:rPr>
        <w:tab/>
      </w:r>
      <w:r>
        <w:rPr>
          <w:b/>
          <w:color w:val="C0C0C0"/>
          <w:sz w:val="32"/>
          <w:szCs w:val="32"/>
        </w:rPr>
        <w:t xml:space="preserve">ФОРУМ ВЕБМАСТЕРОВ ДЕЙТИНГ САЙТОВ </w:t>
      </w:r>
    </w:p>
    <w:p>
      <w:pPr>
        <w:pStyle w:val="Normal"/>
        <w:shd w:fill="CCFFCC" w:val="clear"/>
        <w:jc w:val="right"/>
        <w:rPr>
          <w:b/>
          <w:b/>
          <w:color w:val="C0C0C0"/>
          <w:sz w:val="32"/>
          <w:szCs w:val="32"/>
        </w:rPr>
      </w:pPr>
      <w:r>
        <w:rPr>
          <w:b/>
          <w:color w:val="C0C0C0"/>
          <w:sz w:val="32"/>
          <w:szCs w:val="32"/>
          <w:lang w:val="en-US"/>
        </w:rPr>
        <w:t>DATERS</w:t>
      </w:r>
      <w:r>
        <w:rPr>
          <w:b/>
          <w:color w:val="C0C0C0"/>
          <w:sz w:val="32"/>
          <w:szCs w:val="32"/>
        </w:rPr>
        <w:t>.</w:t>
      </w:r>
      <w:r>
        <w:rPr>
          <w:b/>
          <w:color w:val="C0C0C0"/>
          <w:sz w:val="32"/>
          <w:szCs w:val="32"/>
          <w:lang w:val="en-US"/>
        </w:rPr>
        <w:t>RU</w:t>
      </w:r>
    </w:p>
    <w:p>
      <w:pPr>
        <w:pStyle w:val="Normal"/>
        <w:rPr>
          <w:b/>
          <w:b/>
          <w:color w:val="C0C0C0"/>
          <w:sz w:val="22"/>
          <w:szCs w:val="22"/>
          <w:lang w:val="en-US"/>
        </w:rPr>
      </w:pPr>
      <w:r>
        <w:rPr>
          <w:b/>
          <w:color w:val="C0C0C0"/>
          <w:sz w:val="22"/>
          <w:szCs w:val="22"/>
          <w:lang w:val="en-US"/>
        </w:rPr>
      </w:r>
    </w:p>
    <w:p>
      <w:pPr>
        <w:pStyle w:val="Normal"/>
        <w:rPr>
          <w:b/>
          <w:b/>
          <w:sz w:val="22"/>
          <w:szCs w:val="22"/>
          <w:lang w:val="en-US"/>
        </w:rPr>
      </w:pPr>
      <w:r>
        <w:rPr>
          <w:b/>
          <w:sz w:val="22"/>
          <w:szCs w:val="22"/>
          <w:lang w:val="en-US"/>
        </w:rPr>
      </w:r>
    </w:p>
    <w:p>
      <w:pPr>
        <w:pStyle w:val="Normal"/>
        <w:rPr>
          <w:b/>
          <w:b/>
          <w:sz w:val="22"/>
          <w:szCs w:val="22"/>
        </w:rPr>
      </w:pPr>
      <w:r>
        <w:rPr>
          <w:b/>
          <w:sz w:val="22"/>
          <w:szCs w:val="22"/>
        </w:rPr>
        <w:t>ИНТЕРВЬЮ С ХОЗЯИНОМ ПАРТНЕРСКОЙ ПРОГРАММЫ OWNDATING НИКОЛАЕМ ГРЕБНЕВЫМ И ОСНОВАТЕЛЕМ СЕТИ ROMANCE-NET АНДРЕЕМ МАЛЫГИНЫМ</w:t>
      </w:r>
    </w:p>
    <w:p>
      <w:pPr>
        <w:pStyle w:val="Normal"/>
        <w:rPr>
          <w:b/>
          <w:b/>
          <w:bCs/>
          <w:i/>
          <w:i/>
          <w:iCs/>
          <w:sz w:val="22"/>
          <w:szCs w:val="22"/>
        </w:rPr>
      </w:pPr>
      <w:r>
        <w:rPr>
          <w:b/>
          <w:bCs/>
          <w:i/>
          <w:iCs/>
          <w:sz w:val="22"/>
          <w:szCs w:val="22"/>
        </w:rPr>
      </w:r>
    </w:p>
    <w:p>
      <w:pPr>
        <w:pStyle w:val="Normal"/>
        <w:jc w:val="both"/>
        <w:rPr>
          <w:i/>
          <w:i/>
        </w:rPr>
      </w:pPr>
      <w:r>
        <w:rPr>
          <w:bCs/>
          <w:i/>
          <w:iCs/>
        </w:rPr>
        <w:t xml:space="preserve">Интервью в </w:t>
      </w:r>
      <w:r>
        <w:rPr>
          <w:bCs/>
          <w:i/>
          <w:iCs/>
          <w:lang w:val="en-US"/>
        </w:rPr>
        <w:t>mp</w:t>
      </w:r>
      <w:r>
        <w:rPr>
          <w:bCs/>
          <w:i/>
          <w:iCs/>
        </w:rPr>
        <w:t xml:space="preserve">3 вы сможете прослушать здесь: </w:t>
      </w:r>
      <w:hyperlink r:id="rId2">
        <w:r>
          <w:rPr>
            <w:rStyle w:val="InternetLink"/>
            <w:i/>
          </w:rPr>
          <w:t>http://daters.ru/index.php?showtopic=390</w:t>
        </w:r>
      </w:hyperlink>
    </w:p>
    <w:p>
      <w:pPr>
        <w:pStyle w:val="Normal"/>
        <w:jc w:val="both"/>
        <w:rPr>
          <w:i/>
          <w:i/>
        </w:rPr>
      </w:pPr>
      <w:r>
        <w:rPr>
          <w:i/>
        </w:rPr>
      </w:r>
    </w:p>
    <w:p>
      <w:pPr>
        <w:pStyle w:val="Normal"/>
        <w:jc w:val="both"/>
        <w:rPr>
          <w:i/>
          <w:i/>
        </w:rPr>
      </w:pPr>
      <w:r>
        <w:rPr>
          <w:i/>
        </w:rPr>
      </w:r>
    </w:p>
    <w:p>
      <w:pPr>
        <w:pStyle w:val="Normal"/>
        <w:jc w:val="both"/>
        <w:rPr>
          <w:i/>
          <w:i/>
        </w:rPr>
      </w:pPr>
      <w:r>
        <w:rPr>
          <w:i/>
        </w:rPr>
        <w:t>Здравствуйте! Сегодня на ваши вопросы ответят создатели баннерной сети для дейтинг сайтов Romance-net.com Андрей Малыгин и Николай Гребнев, который известен вам как хозяин партнерской сети дейтинговых сайтов. Меня зовут Дмитрий, я известен вам также как Melted, администратор форума Daters.ru. И в сегодняшней беседе наши гости ответят на вопросы, которые вы могли задать в специальной теме на нашем форуме. Николай, добрый день!</w:t>
      </w:r>
    </w:p>
    <w:p>
      <w:pPr>
        <w:pStyle w:val="Normal"/>
        <w:jc w:val="both"/>
        <w:rPr>
          <w:i/>
          <w:i/>
        </w:rPr>
      </w:pPr>
      <w:r>
        <w:rPr>
          <w:i/>
        </w:rPr>
      </w:r>
    </w:p>
    <w:p>
      <w:pPr>
        <w:pStyle w:val="Normal"/>
        <w:jc w:val="both"/>
        <w:rPr/>
      </w:pPr>
      <w:r>
        <w:rPr>
          <w:b/>
        </w:rPr>
        <w:t>Николай Гребнев:</w:t>
      </w:r>
      <w:r>
        <w:rPr/>
        <w:t xml:space="preserve"> Здравствуйте. Я рад, что все меня слышат</w:t>
      </w:r>
    </w:p>
    <w:p>
      <w:pPr>
        <w:pStyle w:val="Normal"/>
        <w:jc w:val="both"/>
        <w:rPr/>
      </w:pPr>
      <w:r>
        <w:rPr>
          <w:b/>
        </w:rPr>
        <w:t>Дмитрий Melted:</w:t>
      </w:r>
      <w:r>
        <w:rPr/>
        <w:t xml:space="preserve"> Андрей, доброе утро!</w:t>
      </w:r>
    </w:p>
    <w:p>
      <w:pPr>
        <w:pStyle w:val="Normal"/>
        <w:jc w:val="both"/>
        <w:rPr/>
      </w:pPr>
      <w:r>
        <w:rPr>
          <w:b/>
        </w:rPr>
        <w:t>Андрей Малыгин:</w:t>
      </w:r>
      <w:r>
        <w:rPr/>
        <w:t xml:space="preserve"> Доброе утро! Приветствую всех!</w:t>
      </w:r>
    </w:p>
    <w:p>
      <w:pPr>
        <w:pStyle w:val="Normal"/>
        <w:jc w:val="both"/>
        <w:rPr/>
      </w:pPr>
      <w:r>
        <w:rPr>
          <w:b/>
        </w:rPr>
        <w:t>Дмитрий Melted:</w:t>
      </w:r>
      <w:r>
        <w:rPr/>
        <w:t xml:space="preserve"> Отлично! Давайте начнем, как говорится, сразу с корабля на бал. Начнем с вопросов. Первый вопрос, наверное, личный, его задал пользователь Svaxa. Сначала вопрос Николаю, затем Андрею. Вопрос: С какого капитала вы начинали? Сколько человек трудилось и трудится в команде? И сколько вам лет? Пожалуйста, Николай.</w:t>
      </w:r>
    </w:p>
    <w:p>
      <w:pPr>
        <w:pStyle w:val="Normal"/>
        <w:jc w:val="both"/>
        <w:rPr/>
      </w:pPr>
      <w:r>
        <w:rPr>
          <w:b/>
        </w:rPr>
        <w:t>Николай Гребнев:</w:t>
      </w:r>
      <w:r>
        <w:rPr/>
        <w:t xml:space="preserve"> У меня никогда не было начального капитала. У меня просто были источники регулярных поступлений денег от клиентов, которые давали возможность поднимать свои проекты. Тогда мы занимались IT аутсорсингом, в том числе разработкой программного обеспечения, теперь же мы занимаемся только развитием собственных проектов. Проект знакомств, с которым вы работаете, мы начали с реального брачного агентства. Сайт, конечно же, у него был. Тогда работало, думаю, человек 10. А в 2006 году брачное агентство мы закрыли, чему я очень радуюсь до сих пор. И тогда же мы свернули все прежние основные направления, то есть это IT аутсорсинг. А сейчас у нас в фирме работает 15 человек</w:t>
      </w:r>
    </w:p>
    <w:p>
      <w:pPr>
        <w:pStyle w:val="Normal"/>
        <w:jc w:val="both"/>
        <w:rPr/>
      </w:pPr>
      <w:r>
        <w:rPr>
          <w:b/>
        </w:rPr>
        <w:t>Дмитрий Melted:</w:t>
      </w:r>
      <w:r>
        <w:rPr/>
        <w:t xml:space="preserve"> И здесь был вопрос, сколько Вам лет? </w:t>
      </w:r>
    </w:p>
    <w:p>
      <w:pPr>
        <w:pStyle w:val="Normal"/>
        <w:jc w:val="both"/>
        <w:rPr/>
      </w:pPr>
      <w:r>
        <w:rPr>
          <w:b/>
        </w:rPr>
        <w:t>Николай Гребнев</w:t>
      </w:r>
      <w:r>
        <w:rPr/>
        <w:t>: 33</w:t>
      </w:r>
    </w:p>
    <w:p>
      <w:pPr>
        <w:pStyle w:val="Normal"/>
        <w:jc w:val="both"/>
        <w:rPr/>
      </w:pPr>
      <w:r>
        <w:rPr>
          <w:b/>
        </w:rPr>
        <w:t>Дмитрий Melted:</w:t>
      </w:r>
      <w:r>
        <w:rPr/>
        <w:t xml:space="preserve"> Андрей, тот же самый вопрос к Вам: Ваш начальный капитал, сколько лет, насколько большая команда?</w:t>
      </w:r>
    </w:p>
    <w:p>
      <w:pPr>
        <w:pStyle w:val="Normal"/>
        <w:jc w:val="both"/>
        <w:rPr/>
      </w:pPr>
      <w:r>
        <w:rPr>
          <w:b/>
        </w:rPr>
        <w:t>Андрей Малыгин:</w:t>
      </w:r>
      <w:r>
        <w:rPr/>
        <w:t xml:space="preserve"> Начальный капитал… Проект с самого начала был самоокупаемым. То есть мы начали его безо всякого начального капитала. Просто вкладывали свои личные усилия, свое личное время и личный опыт. Поначалу я работал на нем один, потом мы стали расти, и в нашей команде появились замечательные люди, настоящие профессионалы. Дима, ты один из них, и наши коллеги тоже. Сейчас на проекте трудится 6 человек на полную ставку. Мне 42 года.</w:t>
      </w:r>
    </w:p>
    <w:p>
      <w:pPr>
        <w:pStyle w:val="Normal"/>
        <w:jc w:val="both"/>
        <w:rPr/>
      </w:pPr>
      <w:r>
        <w:rPr>
          <w:b/>
        </w:rPr>
        <w:t>Дмитрий Melted:</w:t>
      </w:r>
      <w:r>
        <w:rPr/>
        <w:t xml:space="preserve"> Тут же будет интересно узнать, на сколько старый проект Romance-net? </w:t>
      </w:r>
    </w:p>
    <w:p>
      <w:pPr>
        <w:pStyle w:val="Normal"/>
        <w:jc w:val="both"/>
        <w:rPr/>
      </w:pPr>
      <w:r>
        <w:rPr>
          <w:b/>
        </w:rPr>
        <w:t>Андрей Малыгин:</w:t>
      </w:r>
      <w:r>
        <w:rPr/>
        <w:t xml:space="preserve"> Проект существует с 2003 года. То есть сейчас мы будет отмечать 5 лет. </w:t>
      </w:r>
    </w:p>
    <w:p>
      <w:pPr>
        <w:pStyle w:val="Normal"/>
        <w:jc w:val="both"/>
        <w:rPr/>
      </w:pPr>
      <w:r>
        <w:rPr>
          <w:b/>
        </w:rPr>
        <w:t>Дмитрий Melted:</w:t>
      </w:r>
      <w:r>
        <w:rPr/>
        <w:t xml:space="preserve"> То есть за 5 лет удалось добиться успеха. Отлично! Здесь же задается такой вопрос, довольно большой и пространный, от пользователя SEO Умнег: В любой success story есть решающие моменты, вещи, обстоятельства или детали, без которых, возможно, эта история бы не состоялся. Просят рассказать о той самой значимой детали в вашем бизнесе, которая привела к успеху. Николай, пожалуйста.</w:t>
      </w:r>
    </w:p>
    <w:p>
      <w:pPr>
        <w:pStyle w:val="Normal"/>
        <w:jc w:val="both"/>
        <w:rPr/>
      </w:pPr>
      <w:r>
        <w:rPr>
          <w:b/>
        </w:rPr>
        <w:t>Николай Гребнев:</w:t>
      </w:r>
      <w:r>
        <w:rPr/>
        <w:t xml:space="preserve"> Я считаю, что залог любого проекта - это хорошая команда. У меня такая команда была. У меня идет удачная кооперация с моей женой. Мы идеально дополняем друг </w:t>
      </w:r>
    </w:p>
    <w:p>
      <w:pPr>
        <w:pStyle w:val="Normal"/>
        <w:shd w:fill="CCFFCC" w:val="clear"/>
        <w:jc w:val="right"/>
        <w:rPr/>
      </w:pPr>
      <w:r>
        <w:rPr>
          <w:b/>
        </w:rPr>
        <w:tab/>
      </w:r>
      <w:r>
        <w:rPr>
          <w:b/>
          <w:color w:val="C0C0C0"/>
        </w:rPr>
        <w:t xml:space="preserve">ФОРУМ ВЕБМАСТЕРОВ ДЕЙТИНГ САЙТОВ </w:t>
      </w:r>
    </w:p>
    <w:p>
      <w:pPr>
        <w:pStyle w:val="Normal"/>
        <w:shd w:fill="CCFFCC" w:val="clear"/>
        <w:jc w:val="right"/>
        <w:rPr>
          <w:b/>
          <w:b/>
          <w:color w:val="C0C0C0"/>
        </w:rPr>
      </w:pPr>
      <w:r>
        <w:rPr>
          <w:b/>
          <w:color w:val="C0C0C0"/>
          <w:lang w:val="en-US"/>
        </w:rPr>
        <w:t>DATERS</w:t>
      </w:r>
      <w:r>
        <w:rPr>
          <w:b/>
          <w:color w:val="C0C0C0"/>
        </w:rPr>
        <w:t>.</w:t>
      </w:r>
      <w:r>
        <w:rPr>
          <w:b/>
          <w:color w:val="C0C0C0"/>
          <w:lang w:val="en-US"/>
        </w:rPr>
        <w:t>RU</w:t>
      </w:r>
    </w:p>
    <w:p>
      <w:pPr>
        <w:pStyle w:val="Normal"/>
        <w:jc w:val="both"/>
        <w:rPr/>
      </w:pPr>
      <w:r>
        <w:rPr/>
        <w:t>друга. Вместе начинали и развиваем бизнес. У нее – умение общаться, психология и английский язык. А у меня – руководство всей технической частью и финансами. То есть я могу работать и программистом, и администратором, и, конечно же, в первую очередь проджект менеджером. И мы оба думаем, куда и как двигаться дальше. Проблем с генерацией идей у нас нет.</w:t>
      </w:r>
    </w:p>
    <w:p>
      <w:pPr>
        <w:pStyle w:val="Normal"/>
        <w:jc w:val="both"/>
        <w:rPr/>
      </w:pPr>
      <w:r>
        <w:rPr>
          <w:b/>
        </w:rPr>
        <w:t>Дмитрий Melted:</w:t>
      </w:r>
      <w:r>
        <w:rPr/>
        <w:t xml:space="preserve"> Спасибо. Андрей?</w:t>
      </w:r>
    </w:p>
    <w:p>
      <w:pPr>
        <w:pStyle w:val="Normal"/>
        <w:jc w:val="both"/>
        <w:rPr/>
      </w:pPr>
      <w:r>
        <w:rPr>
          <w:b/>
        </w:rPr>
        <w:t>Андрей Малыгин:</w:t>
      </w:r>
      <w:r>
        <w:rPr/>
        <w:t xml:space="preserve"> Я считаю, что вообще успех, как таковой, он очень редко зависит от какой-то одной причины. Что ты сделал что-то одно, волшебная палочка, и у тебя, так сказать, все происходит. Такое бывает в сказках. В реальной жизни успех зависит от множества шагов, от множества деталей, от личного опыта и так далее. Чтобы быть более конкретным, пожалуй, в случае Romance-net успех начался с реализации того фактора, что проект должен действительно помогать зарабатывать другим людям деньги, должен помогать другим людям решать их проблемы, привлекать им трафик, помогать этим сайтам, им привлекать трафик на их сайты, решать их проблемы и давать им зарабатывать. И  в этом случае получается, успех нашего проекта натуральным образом выражен в виде преумножения того добра, которое мы делаем другим вебмастерам, участникам баннерного обмена, и нашим клиентам. И второй, пожалуй, момент – прорыв в успехе нашего проекта - это создание нашей команды, о которой я уже сказал. То есть мы пригласили настоящих профессионалов, и благодаря им успех Romance-net, пожалуй, стал возможен. </w:t>
      </w:r>
    </w:p>
    <w:p>
      <w:pPr>
        <w:pStyle w:val="Normal"/>
        <w:jc w:val="both"/>
        <w:rPr/>
      </w:pPr>
      <w:r>
        <w:rPr>
          <w:b/>
        </w:rPr>
        <w:t>Дмитрий Melted:</w:t>
      </w:r>
      <w:r>
        <w:rPr/>
        <w:t xml:space="preserve"> Получается, что на этот вопрос у вас схожие ответы – один из ключевых шагов к успеху – это хорошая успешная команда. Но любой успех не обходится без конкуренции, и следующий вопрос от Blade: Николаю вопрос: Кого Вы считаете своим главным конкурентом в сфере дейтинг-партнерок?</w:t>
      </w:r>
    </w:p>
    <w:p>
      <w:pPr>
        <w:pStyle w:val="Normal"/>
        <w:jc w:val="both"/>
        <w:rPr/>
      </w:pPr>
      <w:r>
        <w:rPr>
          <w:b/>
        </w:rPr>
        <w:t>Николай Гребнев:</w:t>
      </w:r>
      <w:r>
        <w:rPr/>
        <w:t xml:space="preserve"> По движку и по статистике, я думаю, что у нас нет конкурентов, мы всех обошли и будем дальше развиваться. </w:t>
      </w:r>
    </w:p>
    <w:p>
      <w:pPr>
        <w:pStyle w:val="Normal"/>
        <w:jc w:val="both"/>
        <w:rPr/>
      </w:pPr>
      <w:r>
        <w:rPr/>
        <w:t>По сайтам знакомств с русскими невестами конкурентов просто море, и их изучением мы не занимались, т.к. на это можно потратить всю жизнь.</w:t>
      </w:r>
    </w:p>
    <w:p>
      <w:pPr>
        <w:pStyle w:val="Normal"/>
        <w:jc w:val="both"/>
        <w:rPr/>
      </w:pPr>
      <w:r>
        <w:rPr/>
        <w:t>Как конкурент по партнерке, то нас чаще всего сравнивают с Анастасией, поэтому давайте будем считать главным конкурентом Анастасию.</w:t>
      </w:r>
    </w:p>
    <w:p>
      <w:pPr>
        <w:pStyle w:val="Normal"/>
        <w:jc w:val="both"/>
        <w:rPr/>
      </w:pPr>
      <w:r>
        <w:rPr>
          <w:b/>
        </w:rPr>
        <w:t>Дмитрий Melted:</w:t>
      </w:r>
      <w:r>
        <w:rPr/>
        <w:t xml:space="preserve"> И, Андрей, похожий вопрос тебе: Главный конкурент, но в сфере баннерообменных сетей?</w:t>
      </w:r>
    </w:p>
    <w:p>
      <w:pPr>
        <w:pStyle w:val="Normal"/>
        <w:jc w:val="both"/>
        <w:rPr/>
      </w:pPr>
      <w:r>
        <w:rPr>
          <w:b/>
        </w:rPr>
        <w:t>Андрей Малыгин:</w:t>
      </w:r>
      <w:r>
        <w:rPr/>
        <w:t xml:space="preserve"> Интересный вопрос о конкурентах, очень хороший вопрос. Аналогичная ситуация, как у Николая. Конкурентов одновременно и очень много и нет вообще. То есть, если пойти в поисковый робот Google, Yahoo и т.д., набрать там ключевые фразы, как “dating banner exchange”, “dating banners”, “dating traffic” и т.д., то появится несколько десятков, может даже несколько сотен различных сайтов. В этом случае можно сказать, что у нас имеется несколько сотен конкурентов, но наш анализ этих сайтов, фактически, говорит о том, что, как правило, в своем подавляющем большинстве эти сайты – это проекты одного человека, вебмастера-одиночки, который занимается им побочно, обычно для раскрутки своего собственного сайта. То есть у него изначально заложен конфликт интересов проекта с интересами своих же клиентов, своих же партнеров. И вдобавок обычно он занимается им не полное время, у него также есть еще дополнительная работа, с которой он редко может уйти потому, что все его проекты, вместе взятые, не дают ему достаточно возможностей это сделать, не приносят столько, сколько он получает на своей другой работе. И с этой точки зрения сравнивать эти сайты с Romance-net даже не очень адекватно потому, что у нас на полную ставку работают 6 человек, и у нас имеется несколько изобретений, абсолютно инновационных подходов, которые есть только на нашей сети. То есть, в частности, например, можно сказать, что только на Romance-net вы можете продавать свои показы. То есть Romance-net – это единственная специализированная баннерная сеть в области дейтинга, которая выкупает баннеропоказы, дает возможность заработать нашим участникам </w:t>
      </w:r>
    </w:p>
    <w:p>
      <w:pPr>
        <w:pStyle w:val="Normal"/>
        <w:shd w:fill="CCFFCC" w:val="clear"/>
        <w:jc w:val="right"/>
        <w:rPr/>
      </w:pPr>
      <w:r>
        <w:rPr>
          <w:b/>
        </w:rPr>
        <w:tab/>
      </w:r>
      <w:r>
        <w:rPr>
          <w:b/>
          <w:color w:val="C0C0C0"/>
        </w:rPr>
        <w:t xml:space="preserve">ФОРУМ ВЕБМАСТЕРОВ ДЕЙТИНГ САЙТОВ </w:t>
      </w:r>
    </w:p>
    <w:p>
      <w:pPr>
        <w:pStyle w:val="Normal"/>
        <w:shd w:fill="CCFFCC" w:val="clear"/>
        <w:jc w:val="right"/>
        <w:rPr>
          <w:b/>
          <w:b/>
          <w:color w:val="C0C0C0"/>
        </w:rPr>
      </w:pPr>
      <w:r>
        <w:rPr>
          <w:b/>
          <w:color w:val="C0C0C0"/>
          <w:lang w:val="en-US"/>
        </w:rPr>
        <w:t>DATERS</w:t>
      </w:r>
      <w:r>
        <w:rPr>
          <w:b/>
          <w:color w:val="C0C0C0"/>
        </w:rPr>
        <w:t>.</w:t>
      </w:r>
      <w:r>
        <w:rPr>
          <w:b/>
          <w:color w:val="C0C0C0"/>
          <w:lang w:val="en-US"/>
        </w:rPr>
        <w:t>RU</w:t>
      </w:r>
    </w:p>
    <w:p>
      <w:pPr>
        <w:pStyle w:val="Normal"/>
        <w:jc w:val="both"/>
        <w:rPr/>
      </w:pPr>
      <w:r>
        <w:rPr/>
        <w:t xml:space="preserve">напрямую. Помимо этого, еще есть такой фактор, как забота о чистоте трафика на сети, выходит далеко за пределы стандартных скриптов, которые каждый может установить за 5 минут. И, фактически, каждый так и делает. Поэтому, у нас появляется новый конкурент каждый месяц, фактически, как по часам, и, к сожалению, с такой же скоростью они примерно и распадаются и оставляют только рассерженных клиентов, и создают негативный отпечаток на всей индустрии баннерного обмена в целом. Это, безусловно, мешает работать потому, что люди к нам приходят уже с неправильно составленным мнением. Если они могли попробовать кого-то из таких конкурентов, то у них уже складывается некоторое негативное впечатление, с которым потом тоже приходится работать. Потому что забота о трафике – это довольно сложный момент, требуется профессиональная работа, постоянное внимание. У вебместеров-одиночек, как правило, нет достаточной мотивации или опыта, чтобы начать работать в этом направлении, поэтому у них трафик очень часто засоряется ботами, нецелевым трафиком, всякими странными баннерами и т.д. То есть некоторые алгоритмы, которые используются у нас на сети, вообще уникальны. Вот, в частности, я приведу такой пример, только у нас используется алгоритм равноценного обмена по CTR. Что это означает. Если у вас на страницах сайта, допустим, CTR 2%, то ваши баннеры будут преимущественно показаны на вебсайтах, где похожий CTR. То есть вы будете видеть CTR около 2% в одну и в другую сторону. Или, если на ваших страницах CTR, скажем, 0,2%, то, соответственно, вы тоже будут видеть CTR 0,2% в одну и в другую сторону. То есть, это нам позволяет уравнивать и обеспечивать наиболее ценный, наиболее честный баннерный обмен между нашими участниками. Реализация подобного алгоритма может быть только сделана, если на сети уже много сайтов. Если на сети десяток сайтов, то такой алгоритм не будет работать. Это не тривиальная задача. У нас ушло много времени на его разработку и отладку, и сейчас он прекрасно работает. Второй пример уникальных особенностей нашей сети – это то, что у нас у каждого участника баннерного обмена есть фактически два аккаунта: это верхний баннер и нижний баннер. И на верхнем баннере, который показывается только на верху страниц всех участников обмена, наиболее высокий CTR, наиболее высокое качество трафика. И, если вы следите за регистрациями, то вы знаете, что именно с этой площадки идет наибольшее количество регистраций и наибольшее количество подписок, и эти клиенты вам платят наибольшее количество денег и остаются с вами дольше. То есть здесь можно еще много говорить, но у нас, к сожалению, не так много времени на этом интервью и довольно много вопросов. Единственное, что, пожалуй, еще можно сказать, это уход линковки баннеров. То есть некоторые, так называемые, конкуренты позволяют линковать баннеры, которые находятся на чужих серверах, они не подают баннеры со своего сервера. Romance-net подает все баннеры только со своего сервера, только после того, как они проверены визуально, вручную каждый баннер проверяется. У других конкурентов баннеры могут подаваться и с других серверов, то есть они не имеют ни малейшего контроля над тем, какие баннеры даже будут показываться на ваших вебсайтах. Участник баннерного обмена на таких сетях может заменить картинку баннера после того, как она прошла модерацию, он может использовать всякие географические трюки. Сейчас фактически очень многие вебмастера умеют работать с геотаргетингом. То есть делается скрипт, который меняет картинку в зависимости от того, от куда приходит пользователь. Допустим, владелец баннерной сети может видеть один баннер, посетитель из Украины видит другую картинку, посетитель из Техаса видит третью картинку. И какие именно там могут быть картинки, вы только можете представить. В общем, в двух словах это абсолютно не идет на пользу подобным сетям. И поэтому иногда бывает очень печально, что люди, у которых уже был опыт работы с подобными сетями, с небольшими сетями, с сетями на стандартных алгоритмах и т.д., управляемыми 5 минут в день каким-то очень занятым человеком, который занят на своих других работах, после этого они говорят: «А, баннер для нас не работает, мы уже пробовали». Это не так. Я всегда говорю, попробуйте Romance-net, не зря </w:t>
      </w:r>
    </w:p>
    <w:p>
      <w:pPr>
        <w:pStyle w:val="Normal"/>
        <w:shd w:fill="CCFFCC" w:val="clear"/>
        <w:jc w:val="right"/>
        <w:rPr>
          <w:b/>
          <w:b/>
          <w:color w:val="C0C0C0"/>
        </w:rPr>
      </w:pPr>
      <w:r>
        <w:rPr>
          <w:b/>
          <w:color w:val="C0C0C0"/>
        </w:rPr>
        <w:t xml:space="preserve">ФОРУМ ВЕБМАСТЕРОВ ДЕЙТИНГ САЙТОВ </w:t>
      </w:r>
    </w:p>
    <w:p>
      <w:pPr>
        <w:pStyle w:val="Normal"/>
        <w:shd w:fill="CCFFCC" w:val="clear"/>
        <w:jc w:val="right"/>
        <w:rPr>
          <w:b/>
          <w:b/>
          <w:color w:val="C0C0C0"/>
        </w:rPr>
      </w:pPr>
      <w:r>
        <w:rPr>
          <w:b/>
          <w:color w:val="C0C0C0"/>
          <w:lang w:val="en-US"/>
        </w:rPr>
        <w:t>DATERS</w:t>
      </w:r>
      <w:r>
        <w:rPr>
          <w:b/>
          <w:color w:val="C0C0C0"/>
        </w:rPr>
        <w:t>.</w:t>
      </w:r>
      <w:r>
        <w:rPr>
          <w:b/>
          <w:color w:val="C0C0C0"/>
          <w:lang w:val="en-US"/>
        </w:rPr>
        <w:t>RU</w:t>
      </w:r>
    </w:p>
    <w:p>
      <w:pPr>
        <w:pStyle w:val="Normal"/>
        <w:jc w:val="both"/>
        <w:rPr/>
      </w:pPr>
      <w:r>
        <w:rPr/>
        <w:t>эта сеть выбрана сотнями и тысячами вебмастеров. Итог – в нашей весовой категории у Romance-net фактически конкурентов сейчас нет.</w:t>
      </w:r>
    </w:p>
    <w:p>
      <w:pPr>
        <w:pStyle w:val="Normal"/>
        <w:jc w:val="both"/>
        <w:rPr/>
      </w:pPr>
      <w:r>
        <w:rPr>
          <w:b/>
        </w:rPr>
        <w:t>Дмитрий Melted:</w:t>
      </w:r>
      <w:r>
        <w:rPr/>
        <w:t xml:space="preserve"> Спасибо за развернутый ответ. Касательно как раз количества сайтов в сети, вот следующий вопрос Николаю. Bormaley задает вопрос: Сколько партнеров на настоящий момент (количество штук)?</w:t>
      </w:r>
    </w:p>
    <w:p>
      <w:pPr>
        <w:pStyle w:val="Normal"/>
        <w:jc w:val="both"/>
        <w:rPr/>
      </w:pPr>
      <w:r>
        <w:rPr>
          <w:b/>
        </w:rPr>
        <w:t>Николай Гребнев:</w:t>
      </w:r>
      <w:r>
        <w:rPr/>
        <w:t xml:space="preserve"> Ну, штуками как-то так не хочется считать, но общее количество – 4388.</w:t>
      </w:r>
    </w:p>
    <w:p>
      <w:pPr>
        <w:pStyle w:val="Normal"/>
        <w:jc w:val="both"/>
        <w:rPr/>
      </w:pPr>
      <w:r>
        <w:rPr>
          <w:b/>
        </w:rPr>
        <w:t>Дмитрий Melted:</w:t>
      </w:r>
      <w:r>
        <w:rPr/>
        <w:t xml:space="preserve"> Отлично. И далее здесь серия небольших вопросов, фактически, блиц. Какой максимальный размер выплаты был? Николаю вопрос.</w:t>
      </w:r>
    </w:p>
    <w:p>
      <w:pPr>
        <w:pStyle w:val="Normal"/>
        <w:jc w:val="both"/>
        <w:rPr/>
      </w:pPr>
      <w:r>
        <w:rPr>
          <w:b/>
        </w:rPr>
        <w:t>Николай Гребнев:</w:t>
      </w:r>
      <w:r>
        <w:rPr/>
        <w:t xml:space="preserve"> Как раз это блицем у меня не будет. Размер выплат был 1900 долларов в месяц. Мы, по крайней мере, уже опередили Анастасию. Потому что, судя по письму одного из работников Анастасии на одном из форумов 2 недели назад, он хвастался перед партнеркой CuteOnly, что у них есть партнеры, получающие по 1500 долларов в месяц. Конечно, есть вероятность, что, когда он услышит это интервью, то сумма тут же вырастет до 5 или до 10 тысяч, но мы их опередим, я думаю. И для русскоязычного трафика пока предел 1100 долларов. Статус партнера, у которого это есть, золотой.</w:t>
      </w:r>
    </w:p>
    <w:p>
      <w:pPr>
        <w:pStyle w:val="Normal"/>
        <w:jc w:val="both"/>
        <w:rPr/>
      </w:pPr>
      <w:r>
        <w:rPr>
          <w:b/>
        </w:rPr>
        <w:t>Дмитрий Melted:</w:t>
      </w:r>
      <w:r>
        <w:rPr/>
        <w:t xml:space="preserve"> Следующий вопрос: сколько партнеров (опять же касательно финансов) зарабатывает более 100 долларов в месяц?</w:t>
      </w:r>
    </w:p>
    <w:p>
      <w:pPr>
        <w:pStyle w:val="Normal"/>
        <w:jc w:val="both"/>
        <w:rPr/>
      </w:pPr>
      <w:r>
        <w:rPr>
          <w:b/>
        </w:rPr>
        <w:t>Николай Гребнев:</w:t>
      </w:r>
      <w:r>
        <w:rPr/>
        <w:t xml:space="preserve"> В феврале было 24. И с каждым месяцем все больше и больше потому, что начинает сказываться recurrent платежей клиентов. </w:t>
      </w:r>
    </w:p>
    <w:p>
      <w:pPr>
        <w:pStyle w:val="Normal"/>
        <w:jc w:val="both"/>
        <w:rPr/>
      </w:pPr>
      <w:r>
        <w:rPr>
          <w:b/>
        </w:rPr>
        <w:t>Дмитрий Melted</w:t>
      </w:r>
      <w:r>
        <w:rPr/>
        <w:t>: То есть, чем дальше, тем это количество более возрастает?</w:t>
      </w:r>
    </w:p>
    <w:p>
      <w:pPr>
        <w:pStyle w:val="Normal"/>
        <w:jc w:val="both"/>
        <w:rPr/>
      </w:pPr>
      <w:r>
        <w:rPr>
          <w:b/>
        </w:rPr>
        <w:t>Николай Гребнев</w:t>
      </w:r>
      <w:r>
        <w:rPr/>
        <w:t>: Да, конечно.</w:t>
      </w:r>
    </w:p>
    <w:p>
      <w:pPr>
        <w:pStyle w:val="Normal"/>
        <w:jc w:val="both"/>
        <w:rPr/>
      </w:pPr>
      <w:r>
        <w:rPr>
          <w:b/>
        </w:rPr>
        <w:t>Дмитрий Melted:</w:t>
      </w:r>
      <w:r>
        <w:rPr/>
        <w:t xml:space="preserve"> Следующий вопрос, Bormaley опять же задает вопрос: Планируется ли проводить акции среди партнеров, например, по количеству приведенных девушек, иностранных женихов или же рефералов и т.д.?</w:t>
      </w:r>
    </w:p>
    <w:p>
      <w:pPr>
        <w:pStyle w:val="Normal"/>
        <w:jc w:val="both"/>
        <w:rPr/>
      </w:pPr>
      <w:r>
        <w:rPr>
          <w:b/>
        </w:rPr>
        <w:t>Николай Гребнев:</w:t>
      </w:r>
      <w:r>
        <w:rPr/>
        <w:t xml:space="preserve"> У меня к Бормалею предложение – жду от него список номинаций. И для него же, я видел, что в блогах можно делать как-то ссылки на другие блоги. Если он меня научит, то буду делать ссылки на блоги партнеров. </w:t>
      </w:r>
    </w:p>
    <w:p>
      <w:pPr>
        <w:pStyle w:val="Normal"/>
        <w:jc w:val="both"/>
        <w:rPr/>
      </w:pPr>
      <w:r>
        <w:rPr>
          <w:b/>
        </w:rPr>
        <w:t>Дмитрий Melted:</w:t>
      </w:r>
      <w:r>
        <w:rPr/>
        <w:t xml:space="preserve"> Ну, тогда, если к нему предложение, то ему welcome, как говорится, с Вами войти в контакт и обсудить этот вопрос. Спасибо, Николай. Андрей, еще один вопрос касательно теории, Inatmo задает вопрос: Очень интересно, почему Андрею пришло в голову создать именно Сеть Обмена Баннерами в сфере Знакомств, а не просто сайт знакомств, например?</w:t>
      </w:r>
    </w:p>
    <w:p>
      <w:pPr>
        <w:pStyle w:val="Normal"/>
        <w:jc w:val="both"/>
        <w:rPr/>
      </w:pPr>
      <w:r>
        <w:rPr>
          <w:b/>
        </w:rPr>
        <w:t>Андрей Малыгин:</w:t>
      </w:r>
      <w:r>
        <w:rPr/>
        <w:t xml:space="preserve"> Интересный вопрос. Ну, во-первых, потому что у меня есть опыт работы именно в рекламном бизнесе. Мне доводилось работать в крупном рекламном агентстве, и потом в последствии я работал консультантом в других рекламных агентствах. Мы вели довольно крупные аккаунты здесь в Торонто. В частности, наше агентство вело рекламу для таких компаний, как Dell, Sprint, Vodka Absolute и многие другие. То есть о рекламе и о рекламе в Интернете, баннерах я знаю не понаслышке. Просто-напросто делаешь то, что у тебя получается лучше всего. И именно работа с рекламодателями и владельцами сайтов удается гораздо лучше, чем решение проблемы одиноких людей в поисках пары. То есть я думаю, что каждый должен заниматься своим делом. Реклама и маркетинг – это достаточно серьезная сфера сама по себе и заслуживает профессионального подхода. Поэтому мы будем заниматься рекламой и маркетингом, и раскруткой сайтов для тех сайтов, которые уже в свою очередь решают непосредственно проблемы своих клиентов. </w:t>
      </w:r>
    </w:p>
    <w:p>
      <w:pPr>
        <w:pStyle w:val="Normal"/>
        <w:jc w:val="both"/>
        <w:rPr/>
      </w:pPr>
      <w:r>
        <w:rPr>
          <w:b/>
        </w:rPr>
        <w:t>Дмитрий Melted:</w:t>
      </w:r>
      <w:r>
        <w:rPr/>
        <w:t xml:space="preserve"> Дальше у нас один вопрос, который очень сильно волнует сразу ряд пользователей, несколько человек задали его. Вопрос Николаю касательно партнерки и субдомена w-ru. Вопрос звучит так: Что будет с этим доменом, который был недавно забанен в Google AdSense за некорректную рекламу? Будет ли дальше стоять этот банн? И для чего у Вас существует этот домен? Можно ли на нем делать бизнес, как Вы считает, Николай?</w:t>
      </w:r>
    </w:p>
    <w:p>
      <w:pPr>
        <w:pStyle w:val="Normal"/>
        <w:jc w:val="both"/>
        <w:rPr/>
      </w:pPr>
      <w:r>
        <w:rPr/>
      </w:r>
    </w:p>
    <w:p>
      <w:pPr>
        <w:pStyle w:val="Normal"/>
        <w:shd w:fill="CCFFCC" w:val="clear"/>
        <w:jc w:val="right"/>
        <w:rPr>
          <w:b/>
          <w:b/>
          <w:color w:val="C0C0C0"/>
        </w:rPr>
      </w:pPr>
      <w:r>
        <w:rPr>
          <w:b/>
          <w:color w:val="C0C0C0"/>
        </w:rPr>
        <w:t xml:space="preserve">ФОРУМ ВЕБМАСТЕРОВ ДЕЙТИНГ САЙТОВ </w:t>
      </w:r>
    </w:p>
    <w:p>
      <w:pPr>
        <w:pStyle w:val="Normal"/>
        <w:shd w:fill="CCFFCC" w:val="clear"/>
        <w:jc w:val="right"/>
        <w:rPr>
          <w:b/>
          <w:b/>
          <w:color w:val="C0C0C0"/>
        </w:rPr>
      </w:pPr>
      <w:r>
        <w:rPr>
          <w:b/>
          <w:color w:val="C0C0C0"/>
          <w:lang w:val="en-US"/>
        </w:rPr>
        <w:t>DATERS</w:t>
      </w:r>
      <w:r>
        <w:rPr>
          <w:b/>
          <w:color w:val="C0C0C0"/>
        </w:rPr>
        <w:t>.</w:t>
      </w:r>
      <w:r>
        <w:rPr>
          <w:b/>
          <w:color w:val="C0C0C0"/>
          <w:lang w:val="en-US"/>
        </w:rPr>
        <w:t>RU</w:t>
      </w:r>
    </w:p>
    <w:p>
      <w:pPr>
        <w:pStyle w:val="Normal"/>
        <w:jc w:val="both"/>
        <w:rPr>
          <w:b/>
          <w:b/>
          <w:color w:val="C0C0C0"/>
          <w:lang w:val="en-US"/>
        </w:rPr>
      </w:pPr>
      <w:r>
        <w:rPr>
          <w:b/>
          <w:color w:val="C0C0C0"/>
          <w:lang w:val="en-US"/>
        </w:rPr>
      </w:r>
    </w:p>
    <w:p>
      <w:pPr>
        <w:pStyle w:val="Normal"/>
        <w:jc w:val="both"/>
        <w:rPr/>
      </w:pPr>
      <w:r>
        <w:rPr>
          <w:b/>
        </w:rPr>
        <w:t>Николай Гребнев:</w:t>
      </w:r>
      <w:r>
        <w:rPr/>
        <w:t xml:space="preserve"> Считаю, что бан w-ru был вполне предсказуемым, ничего страшного в этом я не вижу. Всегда позиционировал данный домен, просто как возможность проверить, протестировать, как работает партнерка. Не более того. Всегда считал, что нужно покупать собственные домены и там уже работать, там уже и зарабатывать. Если для кого-то будет греть душу, по поводу боязни бана, можно сделать размазание доменов второго уровня по куче IP-шников. А о запрете регистрации, мне кажется, что есть и более оригинальный способ уменьшения количества партнеров. Например, абонентская плата долларов так по 100 в месяц с партнера, глядишь, и останется человек по 20, и проблем с банами не будет. </w:t>
      </w:r>
    </w:p>
    <w:p>
      <w:pPr>
        <w:pStyle w:val="Normal"/>
        <w:jc w:val="both"/>
        <w:rPr/>
      </w:pPr>
      <w:r>
        <w:rPr>
          <w:b/>
        </w:rPr>
        <w:t>Дмитрий Melted:</w:t>
      </w:r>
      <w:r>
        <w:rPr/>
        <w:t xml:space="preserve"> Вопрос, опять же, касательно, как раз, партнеров. Вопрос Николаю: Переход от обычного к серебряному и другим партнерам происходит автоматически, или самому нужно считать и подавать заявку?</w:t>
      </w:r>
    </w:p>
    <w:p>
      <w:pPr>
        <w:pStyle w:val="Normal"/>
        <w:jc w:val="both"/>
        <w:rPr/>
      </w:pPr>
      <w:r>
        <w:rPr>
          <w:b/>
        </w:rPr>
        <w:t>Николай Гребнев:</w:t>
      </w:r>
      <w:r>
        <w:rPr/>
        <w:t xml:space="preserve"> Если честно, когда это делали, с тех пор прошло достаточно мало времени, поэтому автоматический переход пока еще не сделан. Потому что работы пока хватает и так. Я пока ручками всех переводил и, более того, всех переводил досрочно. Если мы видим, что человек приводит нормальных девушек и то, что он честен, то за повышением статуса дело у нас не стоит.</w:t>
      </w:r>
    </w:p>
    <w:p>
      <w:pPr>
        <w:pStyle w:val="Normal"/>
        <w:jc w:val="both"/>
        <w:rPr/>
      </w:pPr>
      <w:r>
        <w:rPr>
          <w:b/>
        </w:rPr>
        <w:t>Дмитрий Melted:</w:t>
      </w:r>
      <w:r>
        <w:rPr/>
        <w:t xml:space="preserve"> А сама процедура, вопрос как раз об этом, нужно подавать заявку, так?</w:t>
      </w:r>
    </w:p>
    <w:p>
      <w:pPr>
        <w:pStyle w:val="Normal"/>
        <w:jc w:val="both"/>
        <w:rPr/>
      </w:pPr>
      <w:r>
        <w:rPr>
          <w:b/>
        </w:rPr>
        <w:t>Николай Гребнев:</w:t>
      </w:r>
      <w:r>
        <w:rPr/>
        <w:t xml:space="preserve"> Нет. Просто до сих пор это у нас всегда было досрочно. Мы видим, что человек нормально работает, нормально приводит девушек (мне менеджеры об этом говорят) – через месяц-два повышаем обычный статус. А потом автоматический перевод мы сделаем, это не проблема, но пока еще никто до него не дошел. Все повышались досрочно.</w:t>
      </w:r>
    </w:p>
    <w:p>
      <w:pPr>
        <w:pStyle w:val="Normal"/>
        <w:jc w:val="both"/>
        <w:rPr/>
      </w:pPr>
      <w:r>
        <w:rPr>
          <w:b/>
        </w:rPr>
        <w:t>Дмитрий Melted:</w:t>
      </w:r>
      <w:r>
        <w:rPr/>
        <w:t xml:space="preserve"> Андрей, следующие два вопроса на одну и ту же тему. Sanyaba задает вопрос: Возможно ли создание сервиса покупки баннеропоказов с настройкой таргетинга и количеством показов в сутки, допустим от суммы 25 wmz (не все в состоянии купить сразу на 200)? </w:t>
      </w:r>
    </w:p>
    <w:p>
      <w:pPr>
        <w:pStyle w:val="Normal"/>
        <w:jc w:val="both"/>
        <w:rPr/>
      </w:pPr>
      <w:r>
        <w:rPr/>
        <w:t>И подобный вопрос от пользователя Serg4499: 200 баксов как-то рисково тратить, даже если за пару месяцев отобьются, то можно рискнуть. Но хотелось бы наверняка знать, что будет прок. Вот как раз на 20-25$ пробных бы не помешало.</w:t>
      </w:r>
    </w:p>
    <w:p>
      <w:pPr>
        <w:pStyle w:val="Normal"/>
        <w:jc w:val="both"/>
        <w:rPr/>
      </w:pPr>
      <w:r>
        <w:rPr/>
        <w:t>То есть вопрос стоит так, будет ли у Вас возможность создавать сервисы покупки баннеропоказов, скажем, от 25 wmz, а не от 200?</w:t>
      </w:r>
    </w:p>
    <w:p>
      <w:pPr>
        <w:pStyle w:val="Normal"/>
        <w:jc w:val="both"/>
        <w:rPr/>
      </w:pPr>
      <w:r>
        <w:rPr>
          <w:b/>
        </w:rPr>
        <w:t>Андрей Малыгин:</w:t>
      </w:r>
      <w:r>
        <w:rPr/>
        <w:t xml:space="preserve"> Значит, давайте я скажу, для чего стоит такой барьер – 200 долларов. На самом деле, он был даже выше у нас, просто мы сейчас уже снизили его до 200. И если вы знакомы с сервисами покупки именно баннерной рекламы на других сетях, на крупных баннерных сайтах, то знаете, что минимальный барьер на крупных сайтах, как правило, устанавливается в несколько тысяч долларов. То есть никто даже не говорит о нескольких сотнях долларов. С вами не будут говорить, если вы не готовы рискнуть бюджетом в 5-10 тысяч долларов, чтобы просто проверить, будет ли ваш баннер работать. Давайте я расскажу, для чего это сделано, почему это так работает в этой индустрии. Дело в том, что баннерная реклама, что покупка именно баннерной рекламы, – это дело не для новичков. Перед тем, как вебсайт готов покупать баннерную рекламу и отбивать на ней деньги, получать на ней прибыль, он должен, как правило, уметь отлично работать по трем категориям:</w:t>
      </w:r>
    </w:p>
    <w:p>
      <w:pPr>
        <w:pStyle w:val="Normal"/>
        <w:jc w:val="both"/>
        <w:rPr/>
      </w:pPr>
      <w:r>
        <w:rPr/>
        <w:t>1) Нужно иметь хороший баннер, хороший оттестированный баннер с высоким CTR, который не просто тянет максимальное количество кликов на тоже количество показов, а также тянет хорошие клики, то есть приводят пользователей на ваш сайт, которые конкретно совершают там действия: регистрируются, покупают ваши сервисы, платят вам деньги. То есть первое – это хорошие баннеры. Абсолютно, вы обязаны иметь хорошие баннеры перед тем, как даже пробовать, как даже начинать пытаться покупать платную рекламу.</w:t>
      </w:r>
    </w:p>
    <w:p>
      <w:pPr>
        <w:pStyle w:val="Normal"/>
        <w:jc w:val="both"/>
        <w:rPr/>
      </w:pPr>
      <w:r>
        <w:rPr/>
        <w:t xml:space="preserve">2) Конвертировать трафик. После того, как пользователь пришел с вашего баннера на ваш сайт, что вы делаете с этим пользователем? Каким образом вы конвертируете максимальное </w:t>
      </w:r>
    </w:p>
    <w:p>
      <w:pPr>
        <w:pStyle w:val="Normal"/>
        <w:shd w:fill="CCFFCC" w:val="clear"/>
        <w:jc w:val="right"/>
        <w:rPr>
          <w:b/>
          <w:b/>
          <w:color w:val="C0C0C0"/>
        </w:rPr>
      </w:pPr>
      <w:r>
        <w:rPr>
          <w:b/>
          <w:color w:val="C0C0C0"/>
        </w:rPr>
        <w:t xml:space="preserve">ФОРУМ ВЕБМАСТЕРОВ ДЕЙТИНГ САЙТОВ </w:t>
      </w:r>
    </w:p>
    <w:p>
      <w:pPr>
        <w:pStyle w:val="Normal"/>
        <w:shd w:fill="CCFFCC" w:val="clear"/>
        <w:jc w:val="right"/>
        <w:rPr>
          <w:b/>
          <w:b/>
          <w:color w:val="C0C0C0"/>
          <w:sz w:val="32"/>
          <w:szCs w:val="32"/>
        </w:rPr>
      </w:pPr>
      <w:r>
        <w:rPr>
          <w:b/>
          <w:color w:val="C0C0C0"/>
          <w:lang w:val="en-US"/>
        </w:rPr>
        <w:t>DATERS</w:t>
      </w:r>
      <w:r>
        <w:rPr>
          <w:b/>
          <w:color w:val="C0C0C0"/>
        </w:rPr>
        <w:t>.</w:t>
      </w:r>
      <w:r>
        <w:rPr>
          <w:b/>
          <w:color w:val="C0C0C0"/>
          <w:lang w:val="en-US"/>
        </w:rPr>
        <w:t>RU</w:t>
      </w:r>
    </w:p>
    <w:p>
      <w:pPr>
        <w:pStyle w:val="Normal"/>
        <w:jc w:val="both"/>
        <w:rPr/>
      </w:pPr>
      <w:r>
        <w:rPr/>
        <w:t>количество пользователей, превращаете их в ваших клиентов, которые вам впоследствии заплатят деньги. Сюда входит все: от электронных рассылок до cross-sale promotion, до работы с вашим списком, предложений и скидок, разных других товаров и т.д.</w:t>
      </w:r>
    </w:p>
    <w:p>
      <w:pPr>
        <w:pStyle w:val="Normal"/>
        <w:jc w:val="both"/>
        <w:rPr/>
      </w:pPr>
      <w:r>
        <w:rPr/>
        <w:t>3) Непосредственно, работа с клиентами. То, о чем я только что сказал.</w:t>
      </w:r>
    </w:p>
    <w:p>
      <w:pPr>
        <w:pStyle w:val="Normal"/>
        <w:jc w:val="both"/>
        <w:rPr>
          <w:vanish/>
        </w:rPr>
      </w:pPr>
      <w:r>
        <w:rPr/>
        <w:t>Давайте повторим еще раз: это хорошие баннеры для привлечения кликов, конвертация кликов в клиентов, и третье – это работа с клиентами. И вся ирония здесь заключается в том, что вебсайты, которые уже хорошо работают на всех этих трех уровнях, у них уже достаточно хороший бюджет и достаточно хорошие доходы, они естественным образом уже готовы покупать рекламу. Они знают, что, купив баннерную рекламу на 1000 долларов, они получают 2000 долларов, купив на 5000 долларов, получают 10 000 долларов, т.д.</w:t>
      </w:r>
      <w:r>
        <w:rPr>
          <w:vanish/>
        </w:rPr>
        <w:t xml:space="preserve">кламы - это равило утснавливается на несколько тысяч долларов ручками делал. </w:t>
      </w:r>
      <w:r>
        <w:rPr>
          <w:vanish/>
        </w:rPr>
        <w:fldChar w:fldCharType="begin"/>
      </w:r>
      <w:r>
        <w:rPr>
          <w:vanish/>
        </w:rPr>
        <w:instrText xml:space="preserve"> PAGE \* ARABIC </w:instrText>
      </w:r>
      <w:r>
        <w:rPr>
          <w:vanish/>
        </w:rPr>
        <w:fldChar w:fldCharType="separate"/>
      </w:r>
      <w:r>
        <w:rPr>
          <w:vanish/>
        </w:rPr>
        <w:t>0</w:t>
      </w:r>
      <w:r>
        <w:rPr>
          <w:vanish/>
        </w:rPr>
        <w:fldChar w:fldCharType="end"/>
      </w:r>
    </w:p>
    <w:p>
      <w:pPr>
        <w:pStyle w:val="Normal"/>
        <w:jc w:val="both"/>
        <w:rPr>
          <w:vanish/>
        </w:rPr>
      </w:pPr>
      <w:r>
        <w:rPr>
          <w:vanish/>
        </w:rPr>
      </w:r>
    </w:p>
    <w:p>
      <w:pPr>
        <w:pStyle w:val="Normal"/>
        <w:jc w:val="both"/>
        <w:rPr>
          <w:vanish/>
        </w:rPr>
      </w:pPr>
      <w:r>
        <w:rPr>
          <w:vanish/>
        </w:rPr>
      </w:r>
    </w:p>
    <w:p>
      <w:pPr>
        <w:pStyle w:val="Normal"/>
        <w:jc w:val="both"/>
        <w:rPr>
          <w:vanish/>
        </w:rPr>
      </w:pPr>
      <w:r>
        <w:rPr>
          <w:vanish/>
        </w:rPr>
      </w:r>
    </w:p>
    <w:p>
      <w:pPr>
        <w:pStyle w:val="Normal"/>
        <w:jc w:val="both"/>
        <w:rPr>
          <w:vanish/>
        </w:rPr>
      </w:pPr>
      <w:r>
        <w:rPr>
          <w:vanish/>
        </w:rPr>
      </w:r>
    </w:p>
    <w:p>
      <w:pPr>
        <w:pStyle w:val="Normal"/>
        <w:jc w:val="both"/>
        <w:rPr>
          <w:vanish/>
        </w:rPr>
      </w:pPr>
      <w:r>
        <w:rPr>
          <w:vanish/>
        </w:rPr>
      </w:r>
    </w:p>
    <w:p>
      <w:pPr>
        <w:pStyle w:val="Normal"/>
        <w:jc w:val="both"/>
        <w:rPr>
          <w:vanish/>
        </w:rPr>
      </w:pPr>
      <w:r>
        <w:rPr>
          <w:vanish/>
        </w:rPr>
      </w:r>
    </w:p>
    <w:p>
      <w:pPr>
        <w:pStyle w:val="Normal"/>
        <w:jc w:val="both"/>
        <w:rPr>
          <w:vanish/>
        </w:rPr>
      </w:pPr>
      <w:r>
        <w:rPr>
          <w:vanish/>
        </w:rPr>
      </w:r>
    </w:p>
    <w:p>
      <w:pPr>
        <w:pStyle w:val="Normal"/>
        <w:jc w:val="both"/>
        <w:rPr/>
      </w:pPr>
      <w:r>
        <w:rPr>
          <w:vanish/>
        </w:rPr>
        <w:t>тттт</w:t>
      </w:r>
      <w:r>
        <w:rPr/>
        <w:t xml:space="preserve"> Они постоянно умножают свои деньги. У нас в данный момент стоит очередь рекламодателей, которые хотят, чтобы каждый раз они бы удваивали свой рекламный пакет. Мы даже не можем сейчас удовлетворять запросы даже тех рекламодателей, которые у нас уже есть. И, возвращаясь к вопросу о пределе в 200 долларов, по нашему личному опыту, люди, которым 200 долларов в месяц кажется большим бюджетом (это 7 долларов в день), у них, как правило, </w:t>
      </w:r>
      <w:r>
        <w:rPr>
          <w:vanish/>
        </w:rPr>
        <w:t>кламы - это равило утснавливается на несколько тысяч долларов ручками делал.им</w:t>
      </w:r>
      <w:r>
        <w:rPr/>
        <w:t>имеются еще недочеты на работе на одном из этих трех уровней (баннеры, конвертация и работа с клиентами). Либо на одном, либо на двух, либо на всех трех. И как следствие этого, купив баннерную рекламу, допустим, на 200 долларов, они, скорее всего, проиграют. И они не то, что не отобьют назад свои 200 долларов, не то, что не заработают 400, они, скорее всего, получат, может быть, 30 или 20, или, может быть, 100 долларов. Они потеряют. И поэтому им же это будет не выгодно. То есть данный барьер установлен, как своего рода фильтр, чтобы просто ограничить от этой рекламы людей, которым она заведомо не пойдет на пользу. Но и, сказав это, безусловно, всегда есть исключения. То есть, если вы чувствуете, что вы можете конвертировать клики, что вы отличный профессионал в этой области, вы знаете, как делать отличные баннеры, как эти клики конвертировать, как работать с клиентами, все работает, как отличная машина, но, тем не менее, по любым причинам вы все равно не хотите пробовать на 200 долларов, то вы всегда можете написать в нашу поддержку. И наш администратор внимательно оценит ваш сайт, и, если действительно выглядит, что ваш сайт удовлетворяет всем критериям, и похоже на то, что у вас в руке хороший, солидный, настоящий ресурс, то мы вполне можем сделать для вас исключение и будем с вами работать.</w:t>
      </w:r>
    </w:p>
    <w:p>
      <w:pPr>
        <w:pStyle w:val="Normal"/>
        <w:jc w:val="both"/>
        <w:rPr/>
      </w:pPr>
      <w:r>
        <w:rPr>
          <w:b/>
        </w:rPr>
        <w:t>Дмитрий Melted:</w:t>
      </w:r>
      <w:r>
        <w:rPr/>
        <w:t xml:space="preserve"> Спасибо, Андрей. Я думаю, что ответ достаточно исчерпывающий. Далее, возвращаясь к теме, у нас уже был вопрос Николаю касательно серебряных и золотых партнеров. Еще такой вопрос: Кроме того, как количеством привлеченных девушек, как еще можно получить статус серебренного и другого партнера? Почему для получения серебренного и других партнеров нет привязки к количеству получаемого дохода от проплат или от количества регистраций иностранцев? Например, 500 у.е. – серебряный и т.д., или 100 регистраций иностранных мужчин – серебро. Николай?</w:t>
      </w:r>
    </w:p>
    <w:p>
      <w:pPr>
        <w:pStyle w:val="Normal"/>
        <w:jc w:val="both"/>
        <w:rPr/>
      </w:pPr>
      <w:r>
        <w:rPr>
          <w:b/>
        </w:rPr>
        <w:t>Николай Гребнев:</w:t>
      </w:r>
      <w:r>
        <w:rPr/>
        <w:t xml:space="preserve"> Если хочется иметь статус для медали, то можно ее и сделать. Это не проблема. Увеличивать 10 центов, которые сейчас идут, это не серьезно потому, что при реальной работе они и до процента от дохода не дотягивают. Разве что при повышении статуса 10 центов</w:t>
      </w:r>
      <w:r>
        <w:rPr>
          <w:color w:val="FF0000"/>
        </w:rPr>
        <w:t xml:space="preserve"> </w:t>
      </w:r>
      <w:r>
        <w:rPr/>
        <w:t>можно вообще убирать как  оскорбительные для партнера :). Статусы делались для русскоязычного трафика, чтобы людям, которые реально приводят девушек, были выгодны долговременные отношения, чтобы было выгодно честно и долго работать. Если у Бормалея опять же есть мысли, то пускай он говорит.</w:t>
      </w:r>
    </w:p>
    <w:p>
      <w:pPr>
        <w:pStyle w:val="Normal"/>
        <w:tabs>
          <w:tab w:val="clear" w:pos="708"/>
          <w:tab w:val="left" w:pos="2340" w:leader="none"/>
        </w:tabs>
        <w:jc w:val="both"/>
        <w:rPr/>
      </w:pPr>
      <w:r>
        <w:rPr>
          <w:b/>
        </w:rPr>
        <w:t>Дмитрий Melted:</w:t>
      </w:r>
      <w:r>
        <w:rPr/>
        <w:t xml:space="preserve"> Хорошо. Спасибо. Дальше, Андрей, тебе вопрос касательно модерации баннеров. Вопрос задает пользователь Sber: У меня вопрос к модерации баннеров, прокручиваемых через банерообменную сеть. Часть баннеров используют контролы с призывом нажать на них, или присутствует раздражающее мигание. Эти приемы запрещены во многих баннерообменных сетях. Я собственно не сильно против этого возражаю, если </w:t>
      </w:r>
    </w:p>
    <w:p>
      <w:pPr>
        <w:pStyle w:val="Normal"/>
        <w:shd w:fill="CCFFCC" w:val="clear"/>
        <w:jc w:val="right"/>
        <w:rPr>
          <w:b/>
          <w:b/>
          <w:color w:val="C0C0C0"/>
        </w:rPr>
      </w:pPr>
      <w:r>
        <w:rPr>
          <w:b/>
          <w:color w:val="C0C0C0"/>
        </w:rPr>
        <w:t xml:space="preserve">ФОРУМ ВЕБМАСТЕРОВ ДЕЙТИНГ САЙТОВ </w:t>
      </w:r>
    </w:p>
    <w:p>
      <w:pPr>
        <w:pStyle w:val="Normal"/>
        <w:shd w:fill="CCFFCC" w:val="clear"/>
        <w:jc w:val="right"/>
        <w:rPr>
          <w:b/>
          <w:b/>
          <w:color w:val="C0C0C0"/>
        </w:rPr>
      </w:pPr>
      <w:r>
        <w:rPr>
          <w:b/>
          <w:color w:val="C0C0C0"/>
          <w:lang w:val="en-US"/>
        </w:rPr>
        <w:t>DATERS</w:t>
      </w:r>
      <w:r>
        <w:rPr>
          <w:b/>
          <w:color w:val="C0C0C0"/>
        </w:rPr>
        <w:t>.</w:t>
      </w:r>
      <w:r>
        <w:rPr>
          <w:b/>
          <w:color w:val="C0C0C0"/>
          <w:lang w:val="en-US"/>
        </w:rPr>
        <w:t>RU</w:t>
      </w:r>
    </w:p>
    <w:p>
      <w:pPr>
        <w:pStyle w:val="Normal"/>
        <w:tabs>
          <w:tab w:val="clear" w:pos="708"/>
          <w:tab w:val="left" w:pos="2340" w:leader="none"/>
        </w:tabs>
        <w:jc w:val="both"/>
        <w:rPr/>
      </w:pPr>
      <w:r>
        <w:rPr/>
        <w:t>этот баннер крутится снизу сайта, но когда серый баннер мигает сверху, то, скорее всего посетитель просто закроет эту страницу.</w:t>
      </w:r>
    </w:p>
    <w:p>
      <w:pPr>
        <w:pStyle w:val="Normal"/>
        <w:tabs>
          <w:tab w:val="clear" w:pos="708"/>
          <w:tab w:val="left" w:pos="2340" w:leader="none"/>
        </w:tabs>
        <w:jc w:val="both"/>
        <w:rPr/>
      </w:pPr>
      <w:r>
        <w:rPr>
          <w:b/>
        </w:rPr>
        <w:t>Андрей Малыгин:</w:t>
      </w:r>
      <w:r>
        <w:rPr/>
        <w:t xml:space="preserve"> Да. Эти приемы, понятное дело, что могут раздражать некоторых пользователей, и они могут быть запрещены в сетях общего назначения. Но я подчеркиваю, именно общего назначения. Именно поэтому на тех сетях и, скорее всего, нет дейтинг трафика. Туда никто не ходит, ожидая получить с таких сетей хорошо конвертируемый дейтинг трафик, его там просто нет. Наш опыт работы именно с дейтинг трафиком, очень внимательные анализы и детальные отчеты, которые мы провели на миллионах показов баннеров, однозначно показывает, что эти самые баннеры, которые, казалось бы, должны людей раздражать и отталкивать, они все еще довольно хорошо работают в дейтинге. С некоторыми исключениями, о которых сейчас у нас не так много времени говорить, но в двух словах. Если только на баннере не изображена абсолютная неправда. То есть, например, если у вас на баннере написано, что у вас бесплатный сайт, пользователи приходят, а у вас сайт платный, то в этом случае это будет, скорее всего, бесполезный клик. Но если баннер просто мигает с целью завлечения пользователей, то не нужно забывать, что единственная функция баннера – это привлечь пользователя. Это все, что баннер должен сделать. Он не должен продать, он не должен что-то объяснить, он не должен что-то рассказать, как правило, он даже не должен продвигать ваш брэнд. Это тоже тема для отдельного разговора. Но для большинства сайтов, особенно для большинства начинающих сайтов это ошибка – попытаться в баннере продвигать брэнд. Единственная цель баннера – это привлечь клик. Как только пользователь нажал этот баннер, то функция баннера выполнена, все остальное вы уже делаете на вашем сайте. Поэтому, держа в голове эту логику, вполне понятно, почему именно такие баннеры работают, они привлекают пользователей, эти пользователи приходят на ваш сайт и что-то там покупают. На сети Romance-net основным критерием оценки и приема баннеров является пожелание участников сети. И т.к. большинство участников нашей баннерной сети предпочитают работать именно с такими баннерами (опять таки, именно потому, что эти баннеры работают), то мы эти баннеры разрешаем на данной специализированной баннерообменной сети по дейтингу. Эти баннеры вполне, так сказать, имеют свое место. Вместе с тем, вполне понятно, что у каждого конкретного вебсайта по любым причинам могут возникать желания выключить те или иные баннеры. И на сети есть такая возможность. Если вы зайдете на ваш аккаунт, там имеется ссылочка, по которой вы можете зайти и отключить непонравившиеся вам баннеры. У вас над этим всегда есть контроль. </w:t>
      </w:r>
    </w:p>
    <w:p>
      <w:pPr>
        <w:pStyle w:val="Normal"/>
        <w:tabs>
          <w:tab w:val="clear" w:pos="708"/>
          <w:tab w:val="left" w:pos="2340" w:leader="none"/>
        </w:tabs>
        <w:jc w:val="both"/>
        <w:rPr/>
      </w:pPr>
      <w:r>
        <w:rPr>
          <w:b/>
        </w:rPr>
        <w:t>Дмитрий Melted:</w:t>
      </w:r>
      <w:r>
        <w:rPr/>
        <w:t xml:space="preserve"> Дальше, опять же, практический вопрос. Laime спрашивает на счет 25 000 премиальных показов. Это, видимо, имеется в виду акция, которая была проведена Romance-net ко Дню Святого Валентина, и когда раздавалось определенное количество премиальных показов самым активным пользователям. И вот человек спрашивает, что Google Analytics трафик не показал. И тут же ему отвечает Sanyaba, что у него живая статистика всё показала нормально, баннеров хватило на несколько часов. Как можно прокомментировать здесь вопрос и ответ к нему?</w:t>
      </w:r>
    </w:p>
    <w:p>
      <w:pPr>
        <w:pStyle w:val="Normal"/>
        <w:tabs>
          <w:tab w:val="clear" w:pos="708"/>
          <w:tab w:val="left" w:pos="2340" w:leader="none"/>
        </w:tabs>
        <w:jc w:val="both"/>
        <w:rPr/>
      </w:pPr>
      <w:r>
        <w:rPr>
          <w:b/>
        </w:rPr>
        <w:t>Андрей Малыгин</w:t>
      </w:r>
      <w:r>
        <w:rPr/>
        <w:t xml:space="preserve">: Похоже, на этот вопрос уже ответил участник же форума, что, кстати, очень хорошо и все чаще происходит на нашем форуме, что более опытные дейтеры помогают другим и друг другу, если имеются какие-то вопросы. Здесь на этот вопрос довольно хорошо ответили, то есть баннеры открутились, трафик пришел. Мне кажется, что сам этот вопрос и ответ на него очень хорошо указывают на один очень важный момент, кстати. Дело в том, что некоторые пользователи очень невнимательно смотрят на свою статистику. Нужно знать абсолютно точно, от куда приходит трафик, что с этим трафиком происходит. Если у вас платный сайт, например, если у вас кто-то что-нибудь купил, вы должны абсолютно четко знать не просто общее количество покупок или денег, которые вы получили за данный месяц, а конкретно по каждой продаже: от куда эта продажа пришла с </w:t>
      </w:r>
    </w:p>
    <w:p>
      <w:pPr>
        <w:pStyle w:val="Normal"/>
        <w:shd w:fill="CCFFCC" w:val="clear"/>
        <w:jc w:val="right"/>
        <w:rPr>
          <w:b/>
          <w:b/>
          <w:color w:val="C0C0C0"/>
        </w:rPr>
      </w:pPr>
      <w:r>
        <w:rPr>
          <w:b/>
          <w:color w:val="C0C0C0"/>
        </w:rPr>
        <w:t xml:space="preserve">ФОРУМ ВЕБМАСТЕРОВ ДЕЙТИНГ САЙТОВ </w:t>
      </w:r>
    </w:p>
    <w:p>
      <w:pPr>
        <w:pStyle w:val="Normal"/>
        <w:shd w:fill="CCFFCC" w:val="clear"/>
        <w:jc w:val="right"/>
        <w:rPr>
          <w:b/>
          <w:b/>
          <w:color w:val="C0C0C0"/>
        </w:rPr>
      </w:pPr>
      <w:r>
        <w:rPr>
          <w:b/>
          <w:color w:val="C0C0C0"/>
          <w:lang w:val="en-US"/>
        </w:rPr>
        <w:t>DATERS</w:t>
      </w:r>
      <w:r>
        <w:rPr>
          <w:b/>
          <w:color w:val="C0C0C0"/>
        </w:rPr>
        <w:t>.</w:t>
      </w:r>
      <w:r>
        <w:rPr>
          <w:b/>
          <w:color w:val="C0C0C0"/>
          <w:lang w:val="en-US"/>
        </w:rPr>
        <w:t>RU</w:t>
      </w:r>
    </w:p>
    <w:p>
      <w:pPr>
        <w:pStyle w:val="Normal"/>
        <w:tabs>
          <w:tab w:val="clear" w:pos="708"/>
          <w:tab w:val="left" w:pos="2340" w:leader="none"/>
        </w:tabs>
        <w:jc w:val="both"/>
        <w:rPr/>
      </w:pPr>
      <w:r>
        <w:rPr/>
        <w:t>точностью до рекламной единицы, до конкретной ссылки, до сайта, до баннера, и т.д. И вот этот ответ, как раз, очень ярко показывает ту проблему, что у очень многих вебмастеров нет адекватных инструментов для достаточно аккуратного замера того, что происходит у них на сайтах. Если вы что-то не можете замерять, то вы это не можете улучшить, вы это не можете усовершенствовать. Усовершенствовать можно только то, что можно замерить. И мы всегда говорим и в подписке и на блогах, что нужно всегда вести очень детальную статистику, знать, кто приходит, от куда приходит, что делает на вашем сайте. И то, что вы только что заказали 25 000 баннеров, они у вас прошли, и вы не знаете, что с ними произошло. Ну, что здесь можно сказать. Может быть, вторая причина то, что т.к. баннеры были бесплатные, опять таки здесь не было достаточной мотивации вероятно. Я не смотрел лично на этот аккаунт. То есть лучше всего такие вопросы задавать всегда в поддержку пользователя на нашем сайте. Но что я могу сказать, в общем, то, что, если эти баннеры были для вас бесплатны, то может быть вы не достаточно серьезно подошли к дизайну ваших баннеров и как раз выполнили баннеры таким образом, что они не заинтересовали достаточное количество целевых пользователей, и CTR ваших баннеров был низок. И поэтому вы получили не так много кликов. И в результате по каким-то причинам они проскользнули мимо ваших инструментов замера трафика. Все что могу сказать. Другие пользователи заметили это явно. И как следует из ответа, второй пользователь Sanyaba подтвердил, что он получил трафик.</w:t>
      </w:r>
    </w:p>
    <w:p>
      <w:pPr>
        <w:pStyle w:val="Normal"/>
        <w:tabs>
          <w:tab w:val="clear" w:pos="708"/>
          <w:tab w:val="left" w:pos="2340" w:leader="none"/>
        </w:tabs>
        <w:jc w:val="both"/>
        <w:rPr/>
      </w:pPr>
      <w:r>
        <w:rPr>
          <w:b/>
        </w:rPr>
        <w:t>Дмитрий Melted:</w:t>
      </w:r>
      <w:r>
        <w:rPr/>
        <w:t xml:space="preserve"> Вернемся к Николаю. Николай, Bormaley опять же. У нас очень много вопросов от него. Видно, что очень активный пользователь на форуме, и соответственно очень много вопросов он задавал для нашего интервью. Практический вопрос: Когда будет доделан раздел промоматериалов (баннеры, рсс и т.п.)?</w:t>
      </w:r>
    </w:p>
    <w:p>
      <w:pPr>
        <w:pStyle w:val="Normal"/>
        <w:tabs>
          <w:tab w:val="clear" w:pos="708"/>
          <w:tab w:val="left" w:pos="2340" w:leader="none"/>
        </w:tabs>
        <w:jc w:val="both"/>
        <w:rPr/>
      </w:pPr>
      <w:r>
        <w:rPr>
          <w:b/>
        </w:rPr>
        <w:t>Николай Гребнев:</w:t>
      </w:r>
      <w:r>
        <w:rPr/>
        <w:t xml:space="preserve"> По поводу баннеров, настоятельно призываю заказывать рисование баннеров самостоятельно, потому что это будет индивидуально, это будет работать всяко лучше, чем одинаковые баннеры у всех. И я думаю, что стоимость всего 10-20 долларов за рисование баннера (как вот на форуме было много предложений, при чем, от очень хороших дизайнеров), это для кого-то супер критичная цена. По поводу РСС, сделаем в ближайшие 2 недели.</w:t>
      </w:r>
    </w:p>
    <w:p>
      <w:pPr>
        <w:pStyle w:val="Normal"/>
        <w:tabs>
          <w:tab w:val="clear" w:pos="708"/>
          <w:tab w:val="left" w:pos="2340" w:leader="none"/>
        </w:tabs>
        <w:jc w:val="both"/>
        <w:rPr/>
      </w:pPr>
      <w:r>
        <w:rPr>
          <w:b/>
        </w:rPr>
        <w:t>Дмитрий Melted:</w:t>
      </w:r>
      <w:r>
        <w:rPr/>
        <w:t xml:space="preserve"> Спасибо за очень четкий ответ. Любитель спрашивает. Николай, опять вопрос Вам: В настоящее время наблюдается резкий отток трафика в сторону, так называемых, Социальных сетей. Успехи Одноклассников (видимо, это имеется в виду odnoklassniki.ru) и Вконтакте.ру – очевидны. И это безо всяких партнерок. Нет ли желания "пощупать" этот успех и создать подобную сеть?</w:t>
      </w:r>
    </w:p>
    <w:p>
      <w:pPr>
        <w:pStyle w:val="Normal"/>
        <w:tabs>
          <w:tab w:val="clear" w:pos="708"/>
          <w:tab w:val="left" w:pos="2340" w:leader="none"/>
        </w:tabs>
        <w:jc w:val="both"/>
        <w:rPr/>
      </w:pPr>
      <w:r>
        <w:rPr>
          <w:b/>
        </w:rPr>
        <w:t>Николай Гребнев:</w:t>
      </w:r>
      <w:r>
        <w:rPr/>
        <w:t xml:space="preserve"> Ну, конечно же, мы над этим думали. У этой проблемы две стороны, как у монеты, точнее, обе – это деньги. Первое, это расходы. Бесплатного продвижения – не будет. И, например, Вконтакте не бесплатно поднялись. Они вложили 300 000 долларов в IPodы для того, чтобы продвигаться. Именно на этом круто и поднялись. Деньги они взяли от одного из владельцев. У меня таких денег нет. Это раз. Деньги на раскрутку – это самое принципиальное в проектах. И второе, не понятно, каким образом эти сети могут зарабатывать деньги. Как я понимаю, эта проблема еще никем не решена. То есть имеются расходы по привлечению пользователей, имеются расходы на поддержку, доходов у них, ну скажем так, мизер в лучшем случае. К тому же у большинства из них доходов нет вообще. Сейчас сложилась ситуация: как на социальных сетях зарабатывать деньги – не понятно. Фактически, у них имеется только один единственный способ заработка – это раскрутить и продать. Все работают на дальнейшую перепродажу, за большие деньги, конечно, если вы №1 или №2. Вот  откуда взять деньги на раскрутку? Не понятно.</w:t>
      </w:r>
    </w:p>
    <w:p>
      <w:pPr>
        <w:pStyle w:val="Normal"/>
        <w:tabs>
          <w:tab w:val="clear" w:pos="708"/>
          <w:tab w:val="left" w:pos="2340" w:leader="none"/>
        </w:tabs>
        <w:jc w:val="both"/>
        <w:rPr/>
      </w:pPr>
      <w:r>
        <w:rPr>
          <w:b/>
        </w:rPr>
        <w:t>Дмитрий Melted:</w:t>
      </w:r>
      <w:r>
        <w:rPr/>
        <w:t xml:space="preserve"> Далее опять Вам же вопрос касательно партнерки: Почему, если клиент не из белого списка стран и сразу оплачивает подписку, его все равно удаляют? Ведь он сразу показывает свою платежеспособность. К тому же вы теряете на возврате проплаты ему, и </w:t>
      </w:r>
    </w:p>
    <w:p>
      <w:pPr>
        <w:pStyle w:val="Normal"/>
        <w:shd w:fill="CCFFCC" w:val="clear"/>
        <w:jc w:val="right"/>
        <w:rPr>
          <w:b/>
          <w:b/>
          <w:color w:val="C0C0C0"/>
        </w:rPr>
      </w:pPr>
      <w:r>
        <w:rPr>
          <w:b/>
          <w:color w:val="C0C0C0"/>
        </w:rPr>
        <w:t xml:space="preserve">ФОРУМ ВЕБМАСТЕРОВ ДЕЙТИНГ САЙТОВ </w:t>
      </w:r>
    </w:p>
    <w:p>
      <w:pPr>
        <w:pStyle w:val="Normal"/>
        <w:shd w:fill="CCFFCC" w:val="clear"/>
        <w:jc w:val="right"/>
        <w:rPr>
          <w:b/>
          <w:b/>
          <w:color w:val="C0C0C0"/>
        </w:rPr>
      </w:pPr>
      <w:r>
        <w:rPr>
          <w:b/>
          <w:color w:val="C0C0C0"/>
          <w:lang w:val="en-US"/>
        </w:rPr>
        <w:t>DATERS</w:t>
      </w:r>
      <w:r>
        <w:rPr>
          <w:b/>
          <w:color w:val="C0C0C0"/>
        </w:rPr>
        <w:t>.</w:t>
      </w:r>
      <w:r>
        <w:rPr>
          <w:b/>
          <w:color w:val="C0C0C0"/>
          <w:lang w:val="en-US"/>
        </w:rPr>
        <w:t>RU</w:t>
      </w:r>
    </w:p>
    <w:p>
      <w:pPr>
        <w:pStyle w:val="Normal"/>
        <w:tabs>
          <w:tab w:val="clear" w:pos="708"/>
          <w:tab w:val="left" w:pos="2340" w:leader="none"/>
        </w:tabs>
        <w:jc w:val="both"/>
        <w:rPr/>
      </w:pPr>
      <w:r>
        <w:rPr/>
        <w:t>такие страны как ЮАР по легкости расставания с денежными средствами дадут фору всем скандинавам вместе взятыми. То есть вопрос: почему, если клиент не из белого списка стран, и он сразу оплачивает, то его подписку все равно удаляют?</w:t>
      </w:r>
    </w:p>
    <w:p>
      <w:pPr>
        <w:pStyle w:val="Normal"/>
        <w:tabs>
          <w:tab w:val="clear" w:pos="708"/>
          <w:tab w:val="left" w:pos="2340" w:leader="none"/>
        </w:tabs>
        <w:jc w:val="both"/>
        <w:rPr/>
      </w:pPr>
      <w:r>
        <w:rPr>
          <w:b/>
        </w:rPr>
        <w:t>Николай Гребнев:</w:t>
      </w:r>
      <w:r>
        <w:rPr/>
        <w:t xml:space="preserve"> Ну, имеется два больших заблуждения у партнеров, которые я встречаю очень часто. </w:t>
      </w:r>
    </w:p>
    <w:p>
      <w:pPr>
        <w:pStyle w:val="Normal"/>
        <w:tabs>
          <w:tab w:val="clear" w:pos="708"/>
          <w:tab w:val="left" w:pos="2340" w:leader="none"/>
        </w:tabs>
        <w:jc w:val="both"/>
        <w:rPr/>
      </w:pPr>
      <w:r>
        <w:rPr/>
        <w:t xml:space="preserve">Первое заблуждение то, что когда пользователь не одобрен, он не может работать на сайте. Это не правда, пользователи могут работать на сайте. Одобрение – это параллельная процедура, и делается она не для пользователей, а для партнеров. Это раз. </w:t>
      </w:r>
    </w:p>
    <w:p>
      <w:pPr>
        <w:pStyle w:val="Normal"/>
        <w:tabs>
          <w:tab w:val="clear" w:pos="708"/>
          <w:tab w:val="left" w:pos="2340" w:leader="none"/>
        </w:tabs>
        <w:jc w:val="both"/>
        <w:rPr/>
      </w:pPr>
      <w:r>
        <w:rPr/>
        <w:t xml:space="preserve">Второе. Отклонение, точно так же, не значит, что удален. Человек может работать на сайте, может платить, эти деньги будут зачислены партнеру. Отклонение влияет только на 10 центов. На 10 центах никто бизнеса не сделает. 10 центов – это оплата за тех мужчин, которые, скажем так, привлекательны для наших девушек. И 10 центов чисто номинально нужно понимать. И отклоняем тех, которые, мягко говоря, не соответствуют информации, указанной в профайле. По каждому человеку идет рутинная проверка, большая, детальная. У нас весь сайт, как айсберг. Пользовательский сайт – это только вершина айсберга. Основная и самая сложная часть – это менеджерская панель, где менеджеры занимаются одобрением пользователей, разбором всяких там полетов, и т.д. Просто так мы никого не отбраковываем. И я могу по любому человеку, которого отбраковал, дать подробную информацию, почему его отбраковали. </w:t>
      </w:r>
    </w:p>
    <w:p>
      <w:pPr>
        <w:pStyle w:val="Normal"/>
        <w:tabs>
          <w:tab w:val="clear" w:pos="708"/>
          <w:tab w:val="left" w:pos="2340" w:leader="none"/>
        </w:tabs>
        <w:jc w:val="both"/>
        <w:rPr/>
      </w:pPr>
      <w:r>
        <w:rPr/>
        <w:t>И последнее. По поводу ЮАР. К сожалению, там на одного белого с деньгами приходится 50 негров-скаммеров, которые платят с чужих кредиток. Вот не хочу работать с Африкой потому, что нам оплата с чужих кредиток влетает в копеечку. Собственно все.</w:t>
      </w:r>
    </w:p>
    <w:p>
      <w:pPr>
        <w:pStyle w:val="Normal"/>
        <w:tabs>
          <w:tab w:val="clear" w:pos="708"/>
          <w:tab w:val="left" w:pos="2340" w:leader="none"/>
        </w:tabs>
        <w:jc w:val="both"/>
        <w:rPr/>
      </w:pPr>
      <w:r>
        <w:rPr>
          <w:b/>
        </w:rPr>
        <w:t>Дмитрий Melted:</w:t>
      </w:r>
      <w:r>
        <w:rPr/>
        <w:t xml:space="preserve"> Спасибо. Андрей, следующие несколько вопросов к тебе. Laime задает вопрос по поводу эксклюзивной рассылки от Romance-net: Что с эксклюзивной рассылкой от Romance-net? Извещали ли вы подписанных?</w:t>
      </w:r>
    </w:p>
    <w:p>
      <w:pPr>
        <w:pStyle w:val="Normal"/>
        <w:tabs>
          <w:tab w:val="clear" w:pos="708"/>
          <w:tab w:val="left" w:pos="2340" w:leader="none"/>
        </w:tabs>
        <w:jc w:val="both"/>
        <w:rPr/>
      </w:pPr>
      <w:r>
        <w:rPr>
          <w:b/>
        </w:rPr>
        <w:t>Андрей Малыгин:</w:t>
      </w:r>
      <w:r>
        <w:rPr/>
        <w:t xml:space="preserve"> Да, эксклюзивная рассылка уже прошла. Первый выпуск прошел перед праздником Святого Валентина, и все подписчики на эксклюзивную рассылку получили это сообщение. Если вы его не получили, то, опять таки, свяжитесь с поддержкой, назовите ваш адрес, и мы разберемся. Если вы его не получили, то может быть такой здесь фактор. Дело в том, что, как было указано в условиях приема подписчиков на эксклюзивную подписку, мы ожидали от вас комментарий, введете свой вебсайт, по крайней мере не оставляли бы эту форму пустой. Но, к сожалению, очень многие проигнорировали это обязательное требование, оставили эти поля пустыми, и эти регистрации не были учтены и не были приняты в эксклюзивный список. Но если вы ничего не игнорировали и на все ответили, то вы должны были получить. Единственное могло бы быть, вы бы могли его спутать с обычным сообщением Romance-net потому, что на нем не написано большими буквами красными мигающими буквами «Это продвинутая рассылка». Сообщение просто сделано в основном для более продвинутых пользователей, которые, в частности, не задают вопросы «а как мне вставить баннерный код», и т.д., то есть там такие вещи опускаются.</w:t>
      </w:r>
    </w:p>
    <w:p>
      <w:pPr>
        <w:pStyle w:val="Normal"/>
        <w:tabs>
          <w:tab w:val="clear" w:pos="708"/>
          <w:tab w:val="left" w:pos="2340" w:leader="none"/>
        </w:tabs>
        <w:jc w:val="both"/>
        <w:rPr/>
      </w:pPr>
      <w:r>
        <w:rPr>
          <w:b/>
        </w:rPr>
        <w:t>Дмитрий Melted:</w:t>
      </w:r>
      <w:r>
        <w:rPr/>
        <w:t xml:space="preserve"> И как раз по поводу установки баннерного кода. Один из последних у нас вопросов, таких практических. Вопрос, наверное, Андрею, т.к. здесь идет вопрос о баннерах. Dinara спрашивает: Подскажите, пожалуйста, как установить ссылки и баннеры на сайтах?</w:t>
      </w:r>
    </w:p>
    <w:p>
      <w:pPr>
        <w:pStyle w:val="Normal"/>
        <w:tabs>
          <w:tab w:val="clear" w:pos="708"/>
          <w:tab w:val="left" w:pos="2340" w:leader="none"/>
        </w:tabs>
        <w:jc w:val="both"/>
        <w:rPr/>
      </w:pPr>
      <w:r>
        <w:rPr>
          <w:b/>
        </w:rPr>
        <w:t>Андрей Малыгин:</w:t>
      </w:r>
      <w:r>
        <w:rPr/>
        <w:t xml:space="preserve"> Этот вопрос, честно говоря, даже не ко мне и не к Николаю. Вряд ли ему вообще место в этом интервью. Ему место в форме поддержки и на форуме.</w:t>
      </w:r>
    </w:p>
    <w:p>
      <w:pPr>
        <w:pStyle w:val="Normal"/>
        <w:tabs>
          <w:tab w:val="clear" w:pos="708"/>
          <w:tab w:val="left" w:pos="2340" w:leader="none"/>
        </w:tabs>
        <w:jc w:val="both"/>
        <w:rPr/>
      </w:pPr>
      <w:r>
        <w:rPr>
          <w:b/>
        </w:rPr>
        <w:t>Николай Гребнев:</w:t>
      </w:r>
      <w:r>
        <w:rPr/>
        <w:t xml:space="preserve"> В первую очередь на форуме, конечно же. Потому что там это обсуждалось и перемывалась уже 10 раз. И, ребята, ну потрудитесь вы прочитать сначала форум, посмотрите, что пишут другие, обмениваются мыслями. Читать – это очень хорошо и правильно.</w:t>
      </w:r>
    </w:p>
    <w:p>
      <w:pPr>
        <w:pStyle w:val="Normal"/>
        <w:tabs>
          <w:tab w:val="clear" w:pos="708"/>
          <w:tab w:val="left" w:pos="2340" w:leader="none"/>
        </w:tabs>
        <w:jc w:val="both"/>
        <w:rPr/>
      </w:pPr>
      <w:r>
        <w:rPr>
          <w:b/>
        </w:rPr>
        <w:t>Андрей Малыгин:</w:t>
      </w:r>
      <w:r>
        <w:rPr/>
        <w:t xml:space="preserve"> Согласен. Отличный ответ. Ничего и не добавишь.</w:t>
      </w:r>
    </w:p>
    <w:p>
      <w:pPr>
        <w:pStyle w:val="Normal"/>
        <w:tabs>
          <w:tab w:val="clear" w:pos="708"/>
          <w:tab w:val="left" w:pos="2340" w:leader="none"/>
        </w:tabs>
        <w:jc w:val="both"/>
        <w:rPr>
          <w:b/>
          <w:b/>
        </w:rPr>
      </w:pPr>
      <w:r>
        <w:rPr>
          <w:b/>
        </w:rPr>
      </w:r>
    </w:p>
    <w:p>
      <w:pPr>
        <w:pStyle w:val="Normal"/>
        <w:shd w:fill="CCFFCC" w:val="clear"/>
        <w:jc w:val="right"/>
        <w:rPr>
          <w:b/>
          <w:b/>
          <w:color w:val="C0C0C0"/>
        </w:rPr>
      </w:pPr>
      <w:r>
        <w:rPr>
          <w:b/>
          <w:color w:val="C0C0C0"/>
        </w:rPr>
        <w:t xml:space="preserve">ФОРУМ ВЕБМАСТЕРОВ ДЕЙТИНГ САЙТОВ </w:t>
      </w:r>
    </w:p>
    <w:p>
      <w:pPr>
        <w:pStyle w:val="Normal"/>
        <w:shd w:fill="CCFFCC" w:val="clear"/>
        <w:jc w:val="right"/>
        <w:rPr>
          <w:b/>
          <w:b/>
          <w:color w:val="C0C0C0"/>
        </w:rPr>
      </w:pPr>
      <w:r>
        <w:rPr>
          <w:b/>
          <w:color w:val="C0C0C0"/>
          <w:lang w:val="en-US"/>
        </w:rPr>
        <w:t>DATERS</w:t>
      </w:r>
      <w:r>
        <w:rPr>
          <w:b/>
          <w:color w:val="C0C0C0"/>
        </w:rPr>
        <w:t>.</w:t>
      </w:r>
      <w:r>
        <w:rPr>
          <w:b/>
          <w:color w:val="C0C0C0"/>
          <w:lang w:val="en-US"/>
        </w:rPr>
        <w:t>RU</w:t>
      </w:r>
    </w:p>
    <w:p>
      <w:pPr>
        <w:pStyle w:val="Normal"/>
        <w:tabs>
          <w:tab w:val="clear" w:pos="708"/>
          <w:tab w:val="left" w:pos="2340" w:leader="none"/>
        </w:tabs>
        <w:jc w:val="both"/>
        <w:rPr/>
      </w:pPr>
      <w:r>
        <w:rPr>
          <w:b/>
        </w:rPr>
        <w:t>Дмитрий Melted</w:t>
      </w:r>
      <w:r>
        <w:rPr/>
        <w:t>: Хорошо. Николай, вопрос от Leo (также практика здесь): На моем сайте растут посещения, но регистраций мало. Подскажите, пожалуйста, действенные методы удержания на сайте посетителей.</w:t>
      </w:r>
    </w:p>
    <w:p>
      <w:pPr>
        <w:pStyle w:val="Normal"/>
        <w:tabs>
          <w:tab w:val="clear" w:pos="708"/>
          <w:tab w:val="left" w:pos="2340" w:leader="none"/>
        </w:tabs>
        <w:jc w:val="both"/>
        <w:rPr/>
      </w:pPr>
      <w:r>
        <w:rPr>
          <w:b/>
        </w:rPr>
        <w:t>Николай Гребнев:</w:t>
      </w:r>
      <w:r>
        <w:rPr/>
        <w:t xml:space="preserve"> Как я понимаю, что удержание на сайте посетителей, это в первую очередь привести его к регистрации. Потому что, чтобы удержать его дальше на сайте и привести его к тому, чтобы он там активно работал и/или платил, это уже наша дальнейшая задача. По поводу, как его привести к регистрации. Во-первых, я лично уверен, что титульная страница должна быть уникальной. Нужно заказывать индивидуальный дизайн, индивидуальные тексты, нужно экспериментировать. Нужно прочитать, что на всех остальных наших сайтах написано, сделать сборную солянку текстов. Если бы был какой-то универсальный рецепт, то мы бы и сами сделали у себя такие титульные страницы, и это бы 100% работало бы. Но, к сожалению, нет, мы сами еще учимся, постоянно и планомерно. Нужно экспериментировать. Могу сказать, что влияет на это. Во-первых, если вы везде крупно на сайте напишите, что это 100% free dating site, то да. Предположим, что кто-то там зарегистрируется, даже многие должны зарегистрироваться, но практически все из них потом плюнут, выругаются при удалении, что вы обещали, что это 100% free dating site, вы меня обманули. Если вам хочется напирать на free, что хорошо в принципе, то пишите, что во free галерее имеется столько-то девушек. Я это понимаю, это хорошо и правильно говорить, что во free галерее 6 или 7 тысяч девушек (не помню, сколько у нас их сейчас). Дальше. На регистрации очень сильно влияет трафик. Посмотрите его в статистике </w:t>
      </w:r>
      <w:r>
        <w:rPr>
          <w:lang w:val="en-US"/>
        </w:rPr>
        <w:t>Awstats</w:t>
      </w:r>
      <w:r>
        <w:rPr/>
        <w:t>. Во-первых, если у вас трафик из индусов или иранцев, ну, сами понимаете, что, мало того, что мы их давим по мере возможности, когда на них натыкаемся, чтобы они не засоряли нам сайт. Потому что эти все деятели пишут нашим девушкам, буквально, следующее «вывези меня от сюда, из этой страны, я буду у тебя жить совершенно довольный и счастлив, только еще корми. Ну привези меня к себе»</w:t>
      </w:r>
    </w:p>
    <w:p>
      <w:pPr>
        <w:pStyle w:val="Normal"/>
        <w:tabs>
          <w:tab w:val="clear" w:pos="708"/>
          <w:tab w:val="left" w:pos="2340" w:leader="none"/>
        </w:tabs>
        <w:jc w:val="both"/>
        <w:rPr/>
      </w:pPr>
      <w:r>
        <w:rPr>
          <w:b/>
        </w:rPr>
        <w:t>Дмитрий Melted:</w:t>
      </w:r>
      <w:r>
        <w:rPr/>
        <w:t xml:space="preserve"> Девушки, наверное, не радуются таким сообщениям.</w:t>
      </w:r>
    </w:p>
    <w:p>
      <w:pPr>
        <w:pStyle w:val="Normal"/>
        <w:tabs>
          <w:tab w:val="clear" w:pos="708"/>
          <w:tab w:val="left" w:pos="2340" w:leader="none"/>
        </w:tabs>
        <w:jc w:val="both"/>
        <w:rPr/>
      </w:pPr>
      <w:r>
        <w:rPr>
          <w:b/>
        </w:rPr>
        <w:t>Николай Гребнев:</w:t>
      </w:r>
      <w:r>
        <w:rPr/>
        <w:t xml:space="preserve"> Не радуются. То есть они жалуются. Мы этих деятелей прибиваем и стараемся прибивать на максимально широком уровне. На уровне IP и сети. У нас очень обширная карта областей Африки и Азии, с которыми мы не хотим работать. Дальше, по поводу титульной страницы. Количество рекламы, конечно, влияет. Если вы всю страницу обвешаете рекламой, то это есть не разумный какой-то подход, а обвешаться голыми девицами, сами понимаете, это будет еще более не разумный подход. В общем, главное – это эксперименты и эксперименты еще раз. И если у вас есть интересные мысли, которые вы не можете реализовать из-за каких-то технических вещей, которые вам нужно сделать, обращайтесь! Порядка 80% партнерских предложений у нас реализовано.</w:t>
      </w:r>
    </w:p>
    <w:p>
      <w:pPr>
        <w:pStyle w:val="Normal"/>
        <w:tabs>
          <w:tab w:val="clear" w:pos="708"/>
          <w:tab w:val="left" w:pos="2340" w:leader="none"/>
        </w:tabs>
        <w:jc w:val="both"/>
        <w:rPr/>
      </w:pPr>
      <w:r>
        <w:rPr>
          <w:b/>
        </w:rPr>
        <w:t>Дмитрий Melted:</w:t>
      </w:r>
      <w:r>
        <w:rPr/>
        <w:t xml:space="preserve"> ОК. Я думаю, что сейчас ответ прозвучал и на вопрос касательно того, можно ли размещать рекламу досуга, если имеется собственный домен.</w:t>
      </w:r>
    </w:p>
    <w:p>
      <w:pPr>
        <w:pStyle w:val="Normal"/>
        <w:tabs>
          <w:tab w:val="clear" w:pos="708"/>
          <w:tab w:val="left" w:pos="2340" w:leader="none"/>
        </w:tabs>
        <w:jc w:val="both"/>
        <w:rPr/>
      </w:pPr>
      <w:r>
        <w:rPr>
          <w:b/>
        </w:rPr>
        <w:t>Николай Гребнев:</w:t>
      </w:r>
      <w:r>
        <w:rPr/>
        <w:t xml:space="preserve"> Ну, не совсем так. По поводу порнографии все-таки у меня отношение крайне отрицательное потому, что сайт все-таки рассчитан на серьезные отношения. И поместить на нем рекламу проституток – не правильно. Это как у одного партнера, помню, была на сайте для девушек русских (девушки пришли замуж выходить) реклама внебрачных знакомств! Во-первых, сама идея внебрачных знакомств потрясает. Во-вторых, девушки должны быть для этого, как минимум, замужем.</w:t>
      </w:r>
    </w:p>
    <w:p>
      <w:pPr>
        <w:pStyle w:val="Normal"/>
        <w:tabs>
          <w:tab w:val="clear" w:pos="708"/>
          <w:tab w:val="left" w:pos="2340" w:leader="none"/>
        </w:tabs>
        <w:jc w:val="both"/>
        <w:rPr/>
      </w:pPr>
      <w:r>
        <w:rPr>
          <w:b/>
        </w:rPr>
        <w:t>Дмитрий Melted:</w:t>
      </w:r>
      <w:r>
        <w:rPr/>
        <w:t xml:space="preserve"> Немножко не логично.</w:t>
      </w:r>
    </w:p>
    <w:p>
      <w:pPr>
        <w:pStyle w:val="Normal"/>
        <w:tabs>
          <w:tab w:val="clear" w:pos="708"/>
          <w:tab w:val="left" w:pos="2340" w:leader="none"/>
        </w:tabs>
        <w:jc w:val="both"/>
        <w:rPr/>
      </w:pPr>
      <w:r>
        <w:rPr>
          <w:b/>
        </w:rPr>
        <w:t>Николай Гребнев:</w:t>
      </w:r>
      <w:r>
        <w:rPr/>
        <w:t xml:space="preserve"> Совершенно никаким боком не логично. Во-первых, это абсолютно не серьезно. Во-вторых, это противоречит элементарной логике. Пришли незамужние девушки искать себе женихов, а не искать себе внебрачных знакомств. Девушки то не знают, что реклама и титульная страница идут от партнера, а все внутренне содержимое идет от нас. И шишки то потом на нас сыпятся.</w:t>
      </w:r>
    </w:p>
    <w:p>
      <w:pPr>
        <w:pStyle w:val="Normal"/>
        <w:tabs>
          <w:tab w:val="clear" w:pos="708"/>
          <w:tab w:val="left" w:pos="2340" w:leader="none"/>
        </w:tabs>
        <w:jc w:val="both"/>
        <w:rPr>
          <w:b/>
          <w:b/>
        </w:rPr>
      </w:pPr>
      <w:r>
        <w:rPr>
          <w:b/>
        </w:rPr>
      </w:r>
    </w:p>
    <w:p>
      <w:pPr>
        <w:pStyle w:val="Normal"/>
        <w:shd w:fill="CCFFCC" w:val="clear"/>
        <w:jc w:val="right"/>
        <w:rPr>
          <w:b/>
          <w:b/>
          <w:color w:val="C0C0C0"/>
        </w:rPr>
      </w:pPr>
      <w:r>
        <w:rPr>
          <w:b/>
          <w:color w:val="C0C0C0"/>
        </w:rPr>
        <w:t xml:space="preserve">ФОРУМ ВЕБМАСТЕРОВ ДЕЙТИНГ САЙТОВ </w:t>
      </w:r>
    </w:p>
    <w:p>
      <w:pPr>
        <w:pStyle w:val="Normal"/>
        <w:shd w:fill="CCFFCC" w:val="clear"/>
        <w:jc w:val="right"/>
        <w:rPr>
          <w:b/>
          <w:b/>
          <w:color w:val="C0C0C0"/>
        </w:rPr>
      </w:pPr>
      <w:r>
        <w:rPr>
          <w:b/>
          <w:color w:val="C0C0C0"/>
          <w:lang w:val="en-US"/>
        </w:rPr>
        <w:t>DATERS</w:t>
      </w:r>
      <w:r>
        <w:rPr>
          <w:b/>
          <w:color w:val="C0C0C0"/>
        </w:rPr>
        <w:t>.</w:t>
      </w:r>
      <w:r>
        <w:rPr>
          <w:b/>
          <w:color w:val="C0C0C0"/>
          <w:lang w:val="en-US"/>
        </w:rPr>
        <w:t>RU</w:t>
      </w:r>
    </w:p>
    <w:p>
      <w:pPr>
        <w:pStyle w:val="Normal"/>
        <w:tabs>
          <w:tab w:val="clear" w:pos="708"/>
          <w:tab w:val="left" w:pos="2340" w:leader="none"/>
        </w:tabs>
        <w:jc w:val="both"/>
        <w:rPr/>
      </w:pPr>
      <w:r>
        <w:rPr>
          <w:b/>
        </w:rPr>
        <w:t>Дмитрий Melted:</w:t>
      </w:r>
      <w:r>
        <w:rPr/>
        <w:t xml:space="preserve"> Да, таким методом пользователя на сайте не удержишь. Далее вопрос опять касательно финансов. Пользователь Forward спрашивает. Николаю вопрос: В Анастасии партнерам выплачивается 100% от первого платежа, у Вас только 50%, но пожизненно. Что выгоднее? </w:t>
      </w:r>
    </w:p>
    <w:p>
      <w:pPr>
        <w:pStyle w:val="Normal"/>
        <w:tabs>
          <w:tab w:val="clear" w:pos="708"/>
          <w:tab w:val="left" w:pos="2340" w:leader="none"/>
        </w:tabs>
        <w:jc w:val="both"/>
        <w:rPr/>
      </w:pPr>
      <w:r>
        <w:rPr>
          <w:b/>
        </w:rPr>
        <w:t>Николай Гребнев:</w:t>
      </w:r>
      <w:r>
        <w:rPr/>
        <w:t xml:space="preserve"> Анастасия ввела 100% от первого платежа относительно недавно, насколько я знаю. И воплей у партнеров по форумам разносилось очень долго и много. Думаю, что когда Анастасия вносила изменения, явно она это делала не в ущерб себе. И думаю, что с этого изменения закат Анастасии начинается. И 100% к тому же относительны, они начинаются с 30 продаж. Так, теперь по порядку. Я лично считаю, что это неправильно. Потому что, когда кто-то начинает собственный бизнес, все хотят достичь какого-то уровня, когда они смогут не вкалывать, как папы Карло. Бизнес делается для того, чтобы потом не работать и иметь возможность хорошо при этом жить. И 50% пожизненных платежей у нас – это гарантия этого, а 100% только сейчас – это гарантия того, что вы получаете эти деньги, только пока продолжаете горбатиться. И поэтому участие в партнерке Анастасии – это фактически просто монетизация трафика, не более того. Второе. Первые платежи, как правило, они самые маленькие. У нас большинство пользователей сначала платят минимальный платеж (ну, там 30 или 40 долларов), а потом уже, когда у них кончается членство, они уже платят 50-100. Повышается, в общем. А многие пользуются  и при этом сидят на сайте годами. И последнее, в случае с нами очень подробная статистика гарантирует, что вы всегда узнаете о факте платежа, и он до вас дойдет. А подробность статистики Анастасии относительно нашей, ну просто нулевая. А истории о том, как это проявляется, поищите на разных форумах.</w:t>
      </w:r>
    </w:p>
    <w:p>
      <w:pPr>
        <w:pStyle w:val="Normal"/>
        <w:tabs>
          <w:tab w:val="clear" w:pos="708"/>
          <w:tab w:val="left" w:pos="2340" w:leader="none"/>
        </w:tabs>
        <w:jc w:val="both"/>
        <w:rPr/>
      </w:pPr>
      <w:r>
        <w:rPr>
          <w:b/>
        </w:rPr>
        <w:t>Дмитрий Melted:</w:t>
      </w:r>
      <w:r>
        <w:rPr/>
        <w:t xml:space="preserve"> Спасибо, Николай, за ответ. И далее есть еще один вопрос от пользователя Svaxa касательно финансов, но перед этим я хочу задать Андрею вопрос. Некто пользователь Любитель задает такой вопрос: Почему у русскоязычных вебмастеров (в России и за рубежом) нет явного интереса к китайскому трафику? Там вообще крутятся деньги? (если в курсе, конечно).</w:t>
      </w:r>
    </w:p>
    <w:p>
      <w:pPr>
        <w:pStyle w:val="Normal"/>
        <w:tabs>
          <w:tab w:val="clear" w:pos="708"/>
          <w:tab w:val="left" w:pos="2340" w:leader="none"/>
        </w:tabs>
        <w:jc w:val="both"/>
        <w:rPr/>
      </w:pPr>
      <w:r>
        <w:rPr>
          <w:b/>
        </w:rPr>
        <w:t>Андрей Малыгин:</w:t>
      </w:r>
      <w:r>
        <w:rPr/>
        <w:t xml:space="preserve"> Я думаю об этом лучше спросить у китайских баннерных сетей, а не у нас тут. Если серьезно, то, скорее всего, это из-за того, что у русских вебмастеров русские невесты находятся под рукой ближе, чем китайские невесты. Поэтому с русскими невестами проще работать, нет такого культурного барьера, языкового барьера, и всегда проще работать с трафиком того направления, специфика которого уже известна. Я думаю, что среди китайских вебмастеров есть достаточно хорошие специалисты, китайский трафик есть, он на нашей сети также есть. Мы не ограничиваемся только русским регионом, у нас имеется трафик «китайские невесты», «филиппинские невесты», «азиатские невесты», т.д. Но, в принципе, там есть деньги для тех людей, кто этим занимается. Если вы будете этим заниматься, думаю, у вас тоже будут деньги, но точно так же можно заработать деньги и на русском трафике, который занимается сайтами с русскими невестами (можно заработать не хуже).</w:t>
      </w:r>
    </w:p>
    <w:p>
      <w:pPr>
        <w:pStyle w:val="Normal"/>
        <w:tabs>
          <w:tab w:val="clear" w:pos="708"/>
          <w:tab w:val="left" w:pos="2340" w:leader="none"/>
        </w:tabs>
        <w:jc w:val="both"/>
        <w:rPr/>
      </w:pPr>
      <w:r>
        <w:rPr>
          <w:b/>
        </w:rPr>
        <w:t>Дмитрий Melted:</w:t>
      </w:r>
      <w:r>
        <w:rPr/>
        <w:t xml:space="preserve"> И возвращаясь к вопросу, который я хотел сейчас озвучить, Svaxa пишет: Как Вы сами делали и что посоветуете? Если у меня есть начальный капитал 5000 долларов, лучше сделать один сайт и развивать его, или сделать 100 сайтов (они, конечно, будут друг друга поднимать в выдаче Гугл, но слишком мало денег пойдёт на их раскрутку). Вопрос, наверное, к обоим участникам нашей конференции. Андрей, пожалуйста.</w:t>
      </w:r>
    </w:p>
    <w:p>
      <w:pPr>
        <w:pStyle w:val="Normal"/>
        <w:tabs>
          <w:tab w:val="clear" w:pos="708"/>
          <w:tab w:val="left" w:pos="2340" w:leader="none"/>
        </w:tabs>
        <w:jc w:val="both"/>
        <w:rPr/>
      </w:pPr>
      <w:r>
        <w:rPr>
          <w:b/>
        </w:rPr>
        <w:t>Андрей Малыгин:</w:t>
      </w:r>
      <w:r>
        <w:rPr/>
        <w:t xml:space="preserve"> Я голосую за один сайт однозначно. Почему? Потому что, когда вы работаете над одним сайтом, у вас не распыляются ваши усилия. Если внимательно посмотреть на все успешные проекты, то они все без исключения были созданы именно по такой схеме. Смотрите, Гугл не создал 100 маленьких гуглов, он создал один большой. Ebay – один большой. YouTube. Да, фактически, любой проект. Также по партнерке, зачем далеко ходить. Анастасия. Николай здесь (OwnDating). Ведь, Николай не создал 20 маленьких </w:t>
      </w:r>
    </w:p>
    <w:p>
      <w:pPr>
        <w:pStyle w:val="Normal"/>
        <w:shd w:fill="CCFFCC" w:val="clear"/>
        <w:jc w:val="right"/>
        <w:rPr>
          <w:b/>
          <w:b/>
          <w:color w:val="C0C0C0"/>
        </w:rPr>
      </w:pPr>
      <w:r>
        <w:rPr>
          <w:b/>
          <w:color w:val="C0C0C0"/>
        </w:rPr>
        <w:t xml:space="preserve">ФОРУМ ВЕБМАСТЕРОВ ДЕЙТИНГ САЙТОВ </w:t>
      </w:r>
    </w:p>
    <w:p>
      <w:pPr>
        <w:pStyle w:val="Normal"/>
        <w:shd w:fill="CCFFCC" w:val="clear"/>
        <w:jc w:val="right"/>
        <w:rPr>
          <w:b/>
          <w:b/>
          <w:color w:val="C0C0C0"/>
        </w:rPr>
      </w:pPr>
      <w:r>
        <w:rPr>
          <w:b/>
          <w:color w:val="C0C0C0"/>
          <w:lang w:val="en-US"/>
        </w:rPr>
        <w:t>DATERS</w:t>
      </w:r>
      <w:r>
        <w:rPr>
          <w:b/>
          <w:color w:val="C0C0C0"/>
        </w:rPr>
        <w:t>.</w:t>
      </w:r>
      <w:r>
        <w:rPr>
          <w:b/>
          <w:color w:val="C0C0C0"/>
          <w:lang w:val="en-US"/>
        </w:rPr>
        <w:t>RU</w:t>
      </w:r>
    </w:p>
    <w:p>
      <w:pPr>
        <w:pStyle w:val="Normal"/>
        <w:tabs>
          <w:tab w:val="clear" w:pos="708"/>
          <w:tab w:val="left" w:pos="2340" w:leader="none"/>
        </w:tabs>
        <w:jc w:val="both"/>
        <w:rPr/>
      </w:pPr>
      <w:r>
        <w:rPr/>
        <w:t>партнерских программ, он создал одну большую. Другое дело, что эта одна большая программа имеет такую бизнес модель, что она предлагает многим вебмастерам создать на ее основе свои вебсайты, но сам по себе материнский сайт один, их не 20, он их не стал размножать. И также Romance-net. То есть исключения, может быть, и есть, конечно, если внимательно подумать, но это будет исключение. Как правило, если вы работаете над одним сайтом, то у вас гораздо больше шансов достигнуть успеха, чем, если распылятся и создавать много сайтов. Это мое мнение.</w:t>
      </w:r>
    </w:p>
    <w:p>
      <w:pPr>
        <w:pStyle w:val="Normal"/>
        <w:tabs>
          <w:tab w:val="clear" w:pos="708"/>
          <w:tab w:val="left" w:pos="2340" w:leader="none"/>
        </w:tabs>
        <w:jc w:val="both"/>
        <w:rPr/>
      </w:pPr>
      <w:r>
        <w:rPr>
          <w:b/>
        </w:rPr>
        <w:t>Дмитрий Melted:</w:t>
      </w:r>
      <w:r>
        <w:rPr/>
        <w:t xml:space="preserve"> Хорошо. Николай?</w:t>
      </w:r>
    </w:p>
    <w:p>
      <w:pPr>
        <w:pStyle w:val="Normal"/>
        <w:tabs>
          <w:tab w:val="clear" w:pos="708"/>
          <w:tab w:val="left" w:pos="2340" w:leader="none"/>
        </w:tabs>
        <w:jc w:val="both"/>
        <w:rPr/>
      </w:pPr>
      <w:r>
        <w:rPr>
          <w:b/>
        </w:rPr>
        <w:t>Николай Гребнев:</w:t>
      </w:r>
      <w:r>
        <w:rPr/>
        <w:t xml:space="preserve"> Ладно, тогда я сначала дополню и напрямую отвечу на тот вопрос, который звучал. Мое мнение прямо противоположное. Нужно создавать какое-то количество доменов. Ну не 100, но какое-то количество. Потому что, первое, нельзя класть все яйца в одну корзину. Когда, например, мы были завязаны только на один сайт, и он просел в выдаче Гугла, то у нас фактически начал лететь весь бизнес. Это не правильно. То есть лучше все-таки продвигать несколько сайтов. Это первое. Второе, несколько сайтов дает вам возможность экспериментировать с тем, где будет лучше процент регистрации. Потому что, когда один сайт, то, если честно, что-то экспериментировать и смотреть достаточно страшно, и статистика менее точной получается. А здесь, когда вы имеете возможность направлять трафик сначала на один сайт, потом на другой сайт, потом на третий сайт, вы всегда можете видеть и иметь возможность контролировать, какой из вариантов лучше работает. А теперь я отвечу, как я понимаю, тот вопрос. Вопрос такой: У меня есть 5000 долларов, как мне лучше построить бизнес для того, чтобы он стал успешным? Ответ такой, мое мнение, конечно. Первое, нужно найти команду, с которой вы сможете работать, потому что работать в команде всегда выгоднее, чем работать одному. Возможно, это будут друзья или обитатели этого форума, это уж сами смотрите. Как я считаю, потребуется, во-первых, специалист по раскрутке. Наиболее вероятно, это будете Вы, как раз, слушатель. Он главный человек и задает именно тон, куда и как мы двигаемся и что мы делаем. Второй должен быть программист. А третье, совершенно категорически и отчаянно нужен человек с хорошим английским и умением писать. Дизайнер тоже нужен, но его можно нанимать эпизодически, а HTML верстку можно взвалить на программиста. </w:t>
      </w:r>
    </w:p>
    <w:p>
      <w:pPr>
        <w:pStyle w:val="Normal"/>
        <w:tabs>
          <w:tab w:val="clear" w:pos="708"/>
          <w:tab w:val="left" w:pos="2340" w:leader="none"/>
        </w:tabs>
        <w:jc w:val="both"/>
        <w:rPr/>
      </w:pPr>
      <w:r>
        <w:rPr/>
        <w:t xml:space="preserve">Чем занимается программист. Программиста нужно засадить за создание... Вот, еще один вопрос был: Могу ли я сделать свой собственный сайт с экспортом вашей базы данных девушек? Можно создавать, даже нужно создавать экспорт базы, потому что мы предоставляем экспорт базы девушек. И программист совершенно спокойно может сесть и за одну-две недели без проблем можно сделать мини версию сайта, состоящий из галерей, который позволяет пользователю искать, просматривать профайлы и т.д., но регистрация, конечно же, пойдет на наш сайт. Программист без проблем сделает эту задачу. А задача SEO менеджера, в первую очередь, это сбор информации. То есть нужно прочитать кучу форумов, блогов, каким именно образом заниматься продвижением сайта. Его задача, в том числе, сформулировать для программиста спектр чего и как нужно реализовывать, потому что здесь все сводится к тому, что нужно проводить кучу всяких разных экспериментов, какие способы и как лучше работают. SEO нужно читать форумы, блоги, экспериментировать. Нужно самим тоже делать блоги всякие разные и продвигать. Сейчас имеется куча всевозможных современных способов продвижения, которые собирают трафик с блоговых систем или поисковиков. </w:t>
      </w:r>
    </w:p>
    <w:p>
      <w:pPr>
        <w:pStyle w:val="Normal"/>
        <w:tabs>
          <w:tab w:val="clear" w:pos="708"/>
          <w:tab w:val="left" w:pos="2340" w:leader="none"/>
        </w:tabs>
        <w:jc w:val="both"/>
        <w:rPr/>
      </w:pPr>
      <w:r>
        <w:rPr/>
        <w:t>Как собирать трафик с поисковиков. Во-первых, нужно купить базу Пастухова, которая дает совершенно грандиозные возможности для экспериментирования с ключевыми словами и создания всевозможных таргетинг технологий. И, кстати, если вы ему скажете, что вы пришли от Николая, то вам будет скидка 20%.</w:t>
      </w:r>
    </w:p>
    <w:p>
      <w:pPr>
        <w:pStyle w:val="Normal"/>
        <w:tabs>
          <w:tab w:val="clear" w:pos="708"/>
          <w:tab w:val="left" w:pos="2340" w:leader="none"/>
        </w:tabs>
        <w:jc w:val="both"/>
        <w:rPr/>
      </w:pPr>
      <w:r>
        <w:rPr>
          <w:b/>
        </w:rPr>
        <w:t>Дмитрий Melted:</w:t>
      </w:r>
      <w:r>
        <w:rPr/>
        <w:t xml:space="preserve"> Вот здесь поподробнее. Нашим слушателям будет интересно, что за база и где можно найти? Или же просто написать в Гугле «База Пастухова»…</w:t>
      </w:r>
    </w:p>
    <w:p>
      <w:pPr>
        <w:pStyle w:val="Normal"/>
        <w:tabs>
          <w:tab w:val="clear" w:pos="708"/>
          <w:tab w:val="left" w:pos="2340" w:leader="none"/>
        </w:tabs>
        <w:jc w:val="both"/>
        <w:rPr>
          <w:b/>
          <w:b/>
        </w:rPr>
      </w:pPr>
      <w:r>
        <w:rPr>
          <w:b/>
        </w:rPr>
      </w:r>
    </w:p>
    <w:p>
      <w:pPr>
        <w:pStyle w:val="Normal"/>
        <w:shd w:fill="CCFFCC" w:val="clear"/>
        <w:jc w:val="right"/>
        <w:rPr>
          <w:b/>
          <w:b/>
          <w:color w:val="C0C0C0"/>
        </w:rPr>
      </w:pPr>
      <w:r>
        <w:rPr>
          <w:b/>
          <w:color w:val="C0C0C0"/>
        </w:rPr>
        <w:t xml:space="preserve">ФОРУМ ВЕБМАСТЕРОВ ДЕЙТИНГ САЙТОВ </w:t>
      </w:r>
    </w:p>
    <w:p>
      <w:pPr>
        <w:pStyle w:val="Normal"/>
        <w:shd w:fill="CCFFCC" w:val="clear"/>
        <w:jc w:val="right"/>
        <w:rPr>
          <w:b/>
          <w:b/>
          <w:color w:val="C0C0C0"/>
          <w:sz w:val="32"/>
          <w:szCs w:val="32"/>
        </w:rPr>
      </w:pPr>
      <w:r>
        <w:rPr>
          <w:b/>
          <w:color w:val="C0C0C0"/>
          <w:lang w:val="en-US"/>
        </w:rPr>
        <w:t>DATERS</w:t>
      </w:r>
      <w:r>
        <w:rPr>
          <w:b/>
          <w:color w:val="C0C0C0"/>
        </w:rPr>
        <w:t>.</w:t>
      </w:r>
      <w:r>
        <w:rPr>
          <w:b/>
          <w:color w:val="C0C0C0"/>
          <w:lang w:val="en-US"/>
        </w:rPr>
        <w:t>RU</w:t>
      </w:r>
    </w:p>
    <w:p>
      <w:pPr>
        <w:pStyle w:val="Normal"/>
        <w:tabs>
          <w:tab w:val="clear" w:pos="708"/>
          <w:tab w:val="left" w:pos="2340" w:leader="none"/>
        </w:tabs>
        <w:jc w:val="both"/>
        <w:rPr/>
      </w:pPr>
      <w:r>
        <w:rPr>
          <w:b/>
        </w:rPr>
        <w:t>Николай Гребнев:</w:t>
      </w:r>
      <w:r>
        <w:rPr/>
        <w:t xml:space="preserve"> Да. Можно просто написать в Яндексе «Пастухов База», и он там будет. По-моему, pastukhov.com и там огромная база данных. Стоит она вроде бы то ли 300, то ли 400 долларов. База по тому, как часто используются различные ключевые слова, сколько они стоят. Вы сможете, просмотрев эту базу (ну, не просмотрев, разумеется, все, а там имеется куча вариантов поиска), вы сможете узнать, по каким словам вам проще всего сделать сайт, какие ключевые слова должны там встречаться, чтобы вы были по этим словам высоко. Там вы всегда можете получить информацию, на каких ключевых словах проще выехать и получить максимум денег с этого. Практически все основные покупатели этой базы – это дорвейщики. Но он говорит, что в последнее время очень много появилось и честных сайтостроителей, которые ей пользуются. По-моему, это совершенно незаменимый инструмент, и, по крайней мере, в 5000$ мы укладываемся, если мы внесем где-то инвестиции, купим что-то за 250 долларов. То есть с этим у нас все нормально. Дальше, человека со знанием английского, конечно же, нужно заставлять работать как копирайтера, писать различные тексты для титульных страниц сайтов и наполнять сайты статьями. Это опять же создание блогов и всего остального. А какая именно структура должна быть, это уже нужно читать и экспериментировать.</w:t>
      </w:r>
    </w:p>
    <w:p>
      <w:pPr>
        <w:pStyle w:val="Normal"/>
        <w:tabs>
          <w:tab w:val="clear" w:pos="708"/>
          <w:tab w:val="left" w:pos="2340" w:leader="none"/>
        </w:tabs>
        <w:jc w:val="both"/>
        <w:rPr/>
      </w:pPr>
      <w:r>
        <w:rPr>
          <w:b/>
        </w:rPr>
        <w:t>Дмитрий Melted:</w:t>
      </w:r>
      <w:r>
        <w:rPr/>
        <w:t xml:space="preserve"> Я думаю, здесь прозвучал фактически целый бизнес-план, и на такой вопрос, был достаточно развернутый ответ. Андрей, может быть, какие-то комментарии есть?</w:t>
      </w:r>
    </w:p>
    <w:p>
      <w:pPr>
        <w:pStyle w:val="Normal"/>
        <w:tabs>
          <w:tab w:val="clear" w:pos="708"/>
          <w:tab w:val="left" w:pos="2340" w:leader="none"/>
        </w:tabs>
        <w:jc w:val="both"/>
        <w:rPr/>
      </w:pPr>
      <w:r>
        <w:rPr>
          <w:b/>
        </w:rPr>
        <w:t>Андрей Малыгин:</w:t>
      </w:r>
      <w:r>
        <w:rPr/>
        <w:t xml:space="preserve"> Да, спасибо, что спросил, Дима. Есть у меня комментарии, просто хотел уточнить, чтобы у наших пользователей не возникло впечатление, что мы с Николаем абсолютно находимся на разных полюсах магнитов с точки зрения мнения, нужно делать 100 сайтов или 1 сайт. На самом деле, что я хочу здесь уточнить, 100 сайтов может быть хорошей стратегией продвижения проекта, коль скоро один из них – основной сайт. Вот что, я хотел бы подчеркнуть. Если из этих сайтов у вас один основной, вы знаете, какой сайт основной, то это вполне нормальная обоснованная методика его раскрутки, создавая несколько сайтов сателлитов, дорвеев или различные какие угодно слова. Можно давать разные блоги, давать статьи на других блогах, и т.д., все, что не запрещается, все годится для того, чтобы раскручивать этот ваш один главный сайт. Вот, что я имел в виду, когда говорил, что нужно делать один сайт. Не то, что возбороняется покупать 100 доменов для раскрутки одного проекта, наоборот, это отлично, если вы это можете делать и знаете, что делаете, и это дело сработает, то, безусловно, это имеет смысл делать. Но все-таки я склоняюсь к мнению, что один должен быть основной, вы знаете, какой это проект, это ваш главный проект, который вам приносит ваш главный доход, и его нужно оберегать от всевозможных негативных изменений, как зеницу ока, и привыкать на него тратить любыми способами. Вот, собственно, это по раскрутке. Теперь по раскрутке у нас еще был, Дима, вопрос, напомни, пожалуйста.</w:t>
      </w:r>
    </w:p>
    <w:p>
      <w:pPr>
        <w:pStyle w:val="Normal"/>
        <w:tabs>
          <w:tab w:val="clear" w:pos="708"/>
          <w:tab w:val="left" w:pos="2340" w:leader="none"/>
        </w:tabs>
        <w:jc w:val="both"/>
        <w:rPr/>
      </w:pPr>
      <w:r>
        <w:rPr>
          <w:b/>
        </w:rPr>
        <w:t>Дмитрий Melted:</w:t>
      </w:r>
      <w:r>
        <w:rPr/>
        <w:t xml:space="preserve"> Да. У нас был еще вопрос из этой же серии, но с меньшим бюджетом. Silver спрашивает: Какую стратегию продвижения партнерского сайта знакомств вы могли бы рекомендовать новичкам для достижения минимального заработка, допустим, 50-100 долларов в месяц? Вот такой вопрос. Андрей, Николай, кто хотел бы ответить? Андрей, наверное?</w:t>
      </w:r>
    </w:p>
    <w:p>
      <w:pPr>
        <w:pStyle w:val="Normal"/>
        <w:tabs>
          <w:tab w:val="clear" w:pos="708"/>
          <w:tab w:val="left" w:pos="2340" w:leader="none"/>
        </w:tabs>
        <w:jc w:val="both"/>
        <w:rPr/>
      </w:pPr>
      <w:r>
        <w:rPr>
          <w:b/>
        </w:rPr>
        <w:t>Андрей Малыгин:</w:t>
      </w:r>
      <w:r>
        <w:rPr/>
        <w:t xml:space="preserve"> Да. Сейчас Николай дал довольно развернутый ответ, и, в принципе, он покрыл большую часть этого вопроса. Так же на этот вопрос отвечали на нашем форуме неоднократно, были у нас рассылки, на блоге у нас висит целый список зарубежных каталогов, где можно регистрировать ваш сайт бесплатно и за минимальную плату тоже, и получать, таким образом, линки. Так же на нашем форуме читатель и очень активный участник форума Bormaley открыл по своей инициативе бесплатное кольцо линковки вебсайтов, и всегда можно с ним связаться, он вас добавит в эту схему. Есть очень-очень </w:t>
      </w:r>
    </w:p>
    <w:p>
      <w:pPr>
        <w:pStyle w:val="Normal"/>
        <w:shd w:fill="CCFFCC" w:val="clear"/>
        <w:jc w:val="right"/>
        <w:rPr>
          <w:b/>
          <w:b/>
          <w:color w:val="C0C0C0"/>
        </w:rPr>
      </w:pPr>
      <w:r>
        <w:rPr>
          <w:b/>
          <w:color w:val="C0C0C0"/>
        </w:rPr>
        <w:t xml:space="preserve">ФОРУМ ВЕБМАСТЕРОВ ДЕЙТИНГ САЙТОВ </w:t>
      </w:r>
    </w:p>
    <w:p>
      <w:pPr>
        <w:pStyle w:val="Normal"/>
        <w:shd w:fill="CCFFCC" w:val="clear"/>
        <w:jc w:val="right"/>
        <w:rPr>
          <w:b/>
          <w:b/>
          <w:color w:val="C0C0C0"/>
        </w:rPr>
      </w:pPr>
      <w:r>
        <w:rPr>
          <w:b/>
          <w:color w:val="C0C0C0"/>
          <w:lang w:val="en-US"/>
        </w:rPr>
        <w:t>DATERS</w:t>
      </w:r>
      <w:r>
        <w:rPr>
          <w:b/>
          <w:color w:val="C0C0C0"/>
        </w:rPr>
        <w:t>.</w:t>
      </w:r>
      <w:r>
        <w:rPr>
          <w:b/>
          <w:color w:val="C0C0C0"/>
          <w:lang w:val="en-US"/>
        </w:rPr>
        <w:t>RU</w:t>
      </w:r>
    </w:p>
    <w:p>
      <w:pPr>
        <w:pStyle w:val="Normal"/>
        <w:tabs>
          <w:tab w:val="clear" w:pos="708"/>
          <w:tab w:val="left" w:pos="2340" w:leader="none"/>
        </w:tabs>
        <w:jc w:val="both"/>
        <w:rPr/>
      </w:pPr>
      <w:r>
        <w:rPr/>
        <w:t>много способов раскрутки, при чем вам даже не нужно платить ни 50, ни 100 долларов, можно платить вообще ноль, и вы все равно можете раскручивать ваш сайт. После того, как вы уже раскрутите сайт до какого-то минимального трафика, то вы можете двигаться дальше и рассматривать такие способы, как, в частности, и баннерная реклама. Потому что по баннерообменной сети есть множество плюсов, но создать трафик с нуля не является одним из них. То есть, перед тем, как вы сможете эффективно использовать баннерообменную сеть, даже самую лучшую баннерообменную сеть, к вам уже должен быть какой-то трафик потому, что баннерообменная сеть может только умножить трафик, который у вас уже имеется, но не может его вам создать с нуля. Это важно понимать.</w:t>
      </w:r>
    </w:p>
    <w:p>
      <w:pPr>
        <w:pStyle w:val="Normal"/>
        <w:tabs>
          <w:tab w:val="clear" w:pos="708"/>
          <w:tab w:val="left" w:pos="2340" w:leader="none"/>
        </w:tabs>
        <w:jc w:val="both"/>
        <w:rPr/>
      </w:pPr>
      <w:r>
        <w:rPr>
          <w:b/>
        </w:rPr>
        <w:t>Дмитрий Melted:</w:t>
      </w:r>
      <w:r>
        <w:rPr/>
        <w:t xml:space="preserve"> И, наверное, все тот же вопрос потому, что тут как раз акцентируется внимание, что стратегия продвижения именно партнерского сайта знакомств, поэтому, Николай, есть ли комментарии?</w:t>
      </w:r>
    </w:p>
    <w:p>
      <w:pPr>
        <w:pStyle w:val="Normal"/>
        <w:tabs>
          <w:tab w:val="clear" w:pos="708"/>
          <w:tab w:val="left" w:pos="2340" w:leader="none"/>
        </w:tabs>
        <w:jc w:val="both"/>
        <w:rPr/>
      </w:pPr>
      <w:r>
        <w:rPr>
          <w:b/>
        </w:rPr>
        <w:t>Николай Гребнев:</w:t>
      </w:r>
      <w:r>
        <w:rPr/>
        <w:t xml:space="preserve"> Нет. Я думаю, что это на форумах действительно стоит задавать.  Я только что сказал про более профессиональный подход, а вот как начинать... тяжко это. Не ко мне вопрос.</w:t>
      </w:r>
    </w:p>
    <w:p>
      <w:pPr>
        <w:pStyle w:val="Normal"/>
        <w:tabs>
          <w:tab w:val="clear" w:pos="708"/>
          <w:tab w:val="left" w:pos="2340" w:leader="none"/>
        </w:tabs>
        <w:jc w:val="both"/>
        <w:rPr/>
      </w:pPr>
      <w:r>
        <w:rPr>
          <w:b/>
        </w:rPr>
        <w:t>Дмитрий Melted:</w:t>
      </w:r>
      <w:r>
        <w:rPr/>
        <w:t xml:space="preserve"> Да, и на самом деле очень много было таких</w:t>
      </w:r>
      <w:r>
        <w:rPr>
          <w:vanish/>
        </w:rPr>
        <w:t xml:space="preserve"> вавный о, чтобы раскручивать этот ваш один сайтгие блогийт.ать амому, который звучал.  вопросы.сехих баннеров</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постов от пользователей, которые задавали вопросы на тему, а расскажите про универсальный план по зарабатыванию денег на дейтинге, а дайте пошаговые инструкции. Или же с другой стороны, наоборот, элементарные вещи, как установить баннеры, как регистрировать сайты в англоязычном Интернете? Касательно пошаговых инструкций и универсального плана, ну, был бы универсальный план, наверное, все бы были уже миллионерами </w:t>
      </w:r>
      <w:r>
        <w:rPr>
          <w:rFonts w:cs="Wingdings" w:ascii="Wingdings" w:hAnsi="Wingdings"/>
        </w:rPr>
        <w:t></w:t>
      </w:r>
    </w:p>
    <w:p>
      <w:pPr>
        <w:pStyle w:val="Normal"/>
        <w:tabs>
          <w:tab w:val="clear" w:pos="708"/>
          <w:tab w:val="left" w:pos="2340" w:leader="none"/>
        </w:tabs>
        <w:jc w:val="both"/>
        <w:rPr/>
      </w:pPr>
      <w:r>
        <w:rPr>
          <w:b/>
        </w:rPr>
        <w:t>Андрей Малыгин:</w:t>
      </w:r>
      <w:r>
        <w:rPr/>
        <w:t xml:space="preserve"> Дима, давай я добавлю немного про универсальный план. Довольно интересный вопрос. Ты совершенно прав, это очень хорошо резонирует с множеством вопросов, которые мы получаем на форуме относительно универсального плана. Что здесь хочется сказать по этому поводу, то, что владелец вебсайта – это своего рода Интернет предприниматель. То есть, когда вы создаете свой вебсайт с целью заработать на нем, вы становитесь предпринимателем, и все поиски универсальных инструкций, типа того, как сделать успешный сайт, в поисках какой-то волшебной шпаргалки, как прийти к успеху и т.д., они все не имеют смысла и обречены на успех потому, что в этой логике заложено взаимное противоречие. Дело в том, что предприниматель – это человек, который не ищет инструкций, а который сам создает себе правила. Если кто-то ищет инструкций, как сделаться человеком, которому не нужны инструкции, то здесь заложено огромное противоречие и такой поиск всегда обречен на неудачу. Люди, которые верят в то, что подобные инструкции где-то есть, и продолжают свои поиски, то так или иначе они находят такие ресурсы, и они называются скаммом. Мы все про них знаем. Потому что, если есть спрос на подобные инструкции, то найдутся и люди, которые будут их вам предлагать. Но просто хочется вас предостеречь, что если вы действительно хотите поднять свой сайт, сделать удачный Интернет проект, который в последствии будет вам приносить доход так, как вам этого хотелось бы, то нужно немного отойти от идеи, что где-то имеется некая универсальная инструкция, некий универсальный план, некая универсальная шпаргалка, которую только стоит найти, узнать, прочитать, и у вас будет успех. Такого, скорее всего, вам никто не предложит. Но, вместе с тем, чтобы быть более конкретным, однако, ответить на вопрос по продвижению сайтов, есть множество различных тактик. В том числе, в частности, в прошлом мне помогал один довольно простой трюк, которым я хочу просто поделиться лично. Если вы наберете в Гугле, в любом поисковике любую фразу. Допустим, по данной тематике наберете «Russian brides» или, работая на каком-либо другом проекте, наберете фразу, которая относится к этому проекту, то появится список сайтов, которые подходят под органический поиск, и появится список сайтов, которые платят за рекламу. То есть перед вами появятся два списка: бесплатные (органический список) и платный список рекламодателей. Посмотрите на сайты, которые попадают в органический список, эти сайты, </w:t>
      </w:r>
    </w:p>
    <w:p>
      <w:pPr>
        <w:pStyle w:val="Normal"/>
        <w:shd w:fill="CCFFCC" w:val="clear"/>
        <w:jc w:val="right"/>
        <w:rPr>
          <w:b/>
          <w:b/>
          <w:color w:val="C0C0C0"/>
        </w:rPr>
      </w:pPr>
      <w:r>
        <w:rPr>
          <w:b/>
          <w:color w:val="C0C0C0"/>
        </w:rPr>
        <w:t xml:space="preserve">ФОРУМ ВЕБМАСТЕРОВ ДЕЙТИНГ САЙТОВ </w:t>
      </w:r>
    </w:p>
    <w:p>
      <w:pPr>
        <w:pStyle w:val="Normal"/>
        <w:shd w:fill="CCFFCC" w:val="clear"/>
        <w:jc w:val="right"/>
        <w:rPr>
          <w:b/>
          <w:b/>
          <w:color w:val="C0C0C0"/>
          <w:sz w:val="32"/>
          <w:szCs w:val="32"/>
        </w:rPr>
      </w:pPr>
      <w:r>
        <w:rPr>
          <w:b/>
          <w:color w:val="C0C0C0"/>
          <w:lang w:val="en-US"/>
        </w:rPr>
        <w:t>DATERS</w:t>
      </w:r>
      <w:r>
        <w:rPr>
          <w:b/>
          <w:color w:val="C0C0C0"/>
        </w:rPr>
        <w:t>.</w:t>
      </w:r>
      <w:r>
        <w:rPr>
          <w:b/>
          <w:color w:val="C0C0C0"/>
          <w:lang w:val="en-US"/>
        </w:rPr>
        <w:t>RU</w:t>
      </w:r>
    </w:p>
    <w:p>
      <w:pPr>
        <w:pStyle w:val="Normal"/>
        <w:tabs>
          <w:tab w:val="clear" w:pos="708"/>
          <w:tab w:val="left" w:pos="2340" w:leader="none"/>
        </w:tabs>
        <w:jc w:val="both"/>
        <w:rPr/>
      </w:pPr>
      <w:r>
        <w:rPr/>
        <w:t xml:space="preserve">как правило, умеют хорошо оптимизировать свои страницы, они хорошо знают SEO оптимизацию так, что они смогли попасть на первую страницу. Всегда можно посмотреть, как они это делают, как у них построены страницы, что у них в метатагах, что у них в заголовках, что у них в тайтлах, какие у них ключевые слова, от куда к ним идут линки и т.д. То есть перед вами, фактически, та самая шпаргалка, которую многие ищут. Теперь посмотрите на сайты, которые платят за рекламу. Скорее всего, эти сайты умеют хорошо конвертировать трафик, и у них имеется достаточный бюджет для того, чтобы они могли платить за рекламу. Опять таки вы можете посмотреть, что они делают, от куда этот трафик берется, как они конвертируют, что они делают на уровне конвертации пользователей, что они делают для того, чтобы извлечь максимальный доход из каждого клика, который они получают. Коль скоро они платят за этот клик, они должна знать, что с ним делать, как они работают с этим пользователем, который пришел на их сайт, как они его подписывают. Можно подписаться к ним самим, посмотреть, что они потом делают, какие рассылки они потом высылают, в каком порядке. И все это вам дает постепенно ответы на те самые вопросы, которые так часто задаются на форуме. Это очень грубая такая схема. Совсем не обязательно, что те, кто платят за рекламу, знают, что делать с трафиком. Вполне может быть, что это просто кто-то тестирует свою идею, и у него просто есть деньги. Точно так же, совсем не обязательно, что те, кто появляются первые в списке, они все знают по SEO. Так просто могло поучиться. Но, тем не менее, это довольно не плохая отправная точка и может ответить на очень многие вопросы. </w:t>
      </w:r>
    </w:p>
    <w:p>
      <w:pPr>
        <w:pStyle w:val="Normal"/>
        <w:tabs>
          <w:tab w:val="clear" w:pos="708"/>
          <w:tab w:val="left" w:pos="2340" w:leader="none"/>
        </w:tabs>
        <w:jc w:val="both"/>
        <w:rPr/>
      </w:pPr>
      <w:r>
        <w:rPr>
          <w:b/>
        </w:rPr>
        <w:t>Дмитрий Melted:</w:t>
      </w:r>
      <w:r>
        <w:rPr/>
        <w:t xml:space="preserve"> Спасибо за развернутый ответ на сразу несколько вопросов. Николаю несколько вопросов касательно планов на будущее. Сразу двое пользователей, Forward и Nabak, задают такой вопрос: В CuteOnly дается движок для создания собственного сайта. Планируется ли то же самое?</w:t>
      </w:r>
    </w:p>
    <w:p>
      <w:pPr>
        <w:pStyle w:val="Normal"/>
        <w:tabs>
          <w:tab w:val="clear" w:pos="708"/>
          <w:tab w:val="left" w:pos="2340" w:leader="none"/>
        </w:tabs>
        <w:jc w:val="both"/>
        <w:rPr/>
      </w:pPr>
      <w:r>
        <w:rPr>
          <w:b/>
        </w:rPr>
        <w:t>Николай Гребнев:</w:t>
      </w:r>
      <w:r>
        <w:rPr/>
        <w:t xml:space="preserve"> Во-первых, это планируется. Когда? Я думаю, что в ближайший месяц у нас этого точно не будет. Второе, я думаю, что любой программист сможет сделать подобную вещь за неделю, ну, в крайнем случае, за две. Потому что сделать галерею девушек с поиском и показом профайлов на основании, конечно, нашего экспорта базы данных, и потом, пользователь регистрируется же у нас. Это абсолютно достаточно тривиальная задача для программиста, но опять же обращаю внимание на следующее. Все помнят про бан w-ru. Если вы хотите продвигаться через поисковики, то всем однозначно нужно делать уникальные титульные страницы – это менять дизайн и менять содержимое, менять содержимое текстов на английском языке. Вот, тот же самый rus-women.com, который принадлежит Паше. Сделан абсолютно уникально, полностью переработана вся титульная страница</w:t>
      </w:r>
      <w:r>
        <w:rPr>
          <w:vanish/>
        </w:rPr>
        <w:t xml:space="preserve"> е про них знаем. скаммом. кие ресурсыукции где-то естьу не нужны инструкции</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t xml:space="preserve"> и у </w:t>
      </w:r>
      <w:r>
        <w:rPr/>
        <w:t xml:space="preserve">, полностью переработана шапка вторых страниц, и сейчас сайт на первом месте по russian women в Гугле, и, вроде бы, то ли на первом, то ли на втором, может на третьем (не знаю, я не смотрел несколько недель) по russian girls. Это самые релевантные запросы из всех, какие есть. Вот там полностью переделано все. И основной залог успеха именно для того, чтобы пробиться в поисковиках – это делать что-то свое. Движок-то мы сделаем, мы его дадим, но его в любом случае придется самим дорабатывать, а еще лучше, самим написать, потому что усилия не большие. Небольшой отступ, не рекомендую копировать Пашин дизайн и Пашины тексты, буду отключать от партнерки. </w:t>
      </w:r>
    </w:p>
    <w:p>
      <w:pPr>
        <w:pStyle w:val="Normal"/>
        <w:tabs>
          <w:tab w:val="clear" w:pos="708"/>
          <w:tab w:val="left" w:pos="2340" w:leader="none"/>
        </w:tabs>
        <w:jc w:val="both"/>
        <w:rPr/>
      </w:pPr>
      <w:r>
        <w:rPr>
          <w:b/>
        </w:rPr>
        <w:t>Дмитрий Melted:</w:t>
      </w:r>
      <w:r>
        <w:rPr/>
        <w:t xml:space="preserve"> И здесь вопрос в тему, опять же у пользователя Nabak, касательно изменения дизайна сайта: Есть ли возможность сделать подробный мануал по изменению дизайна сайта, добавления различных страниц и блоков?</w:t>
      </w:r>
    </w:p>
    <w:p>
      <w:pPr>
        <w:pStyle w:val="Normal"/>
        <w:tabs>
          <w:tab w:val="clear" w:pos="708"/>
          <w:tab w:val="left" w:pos="2340" w:leader="none"/>
        </w:tabs>
        <w:jc w:val="both"/>
        <w:rPr/>
      </w:pPr>
      <w:r>
        <w:rPr>
          <w:b/>
        </w:rPr>
        <w:t>Николай Гребнев:</w:t>
      </w:r>
      <w:r>
        <w:rPr/>
        <w:t xml:space="preserve"> Добавление различных страниц и блоков. Я думал, если честно, что мануал есть, а подробный мануал по всем переменным и прочим вещам планируется, только вот времени нет. В списке дел это есть, безусловно, будет сделано, а пока вот все-таки лучше смотреть на реальные примеры, благо их достаточно. </w:t>
      </w:r>
    </w:p>
    <w:p>
      <w:pPr>
        <w:pStyle w:val="Normal"/>
        <w:tabs>
          <w:tab w:val="clear" w:pos="708"/>
          <w:tab w:val="left" w:pos="2340" w:leader="none"/>
        </w:tabs>
        <w:jc w:val="both"/>
        <w:rPr>
          <w:b/>
          <w:b/>
        </w:rPr>
      </w:pPr>
      <w:r>
        <w:rPr>
          <w:b/>
        </w:rPr>
      </w:r>
    </w:p>
    <w:p>
      <w:pPr>
        <w:pStyle w:val="Normal"/>
        <w:shd w:fill="CCFFCC" w:val="clear"/>
        <w:jc w:val="right"/>
        <w:rPr>
          <w:b/>
          <w:b/>
          <w:color w:val="C0C0C0"/>
        </w:rPr>
      </w:pPr>
      <w:r>
        <w:rPr>
          <w:b/>
          <w:color w:val="C0C0C0"/>
        </w:rPr>
        <w:t xml:space="preserve">ФОРУМ ВЕБМАСТЕРОВ ДЕЙТИНГ САЙТОВ </w:t>
      </w:r>
    </w:p>
    <w:p>
      <w:pPr>
        <w:pStyle w:val="Normal"/>
        <w:shd w:fill="CCFFCC" w:val="clear"/>
        <w:jc w:val="right"/>
        <w:rPr>
          <w:b/>
          <w:b/>
          <w:color w:val="C0C0C0"/>
        </w:rPr>
      </w:pPr>
      <w:r>
        <w:rPr>
          <w:b/>
          <w:color w:val="C0C0C0"/>
          <w:lang w:val="en-US"/>
        </w:rPr>
        <w:t>DATERS</w:t>
      </w:r>
      <w:r>
        <w:rPr>
          <w:b/>
          <w:color w:val="C0C0C0"/>
        </w:rPr>
        <w:t>.</w:t>
      </w:r>
      <w:r>
        <w:rPr>
          <w:b/>
          <w:color w:val="C0C0C0"/>
          <w:lang w:val="en-US"/>
        </w:rPr>
        <w:t>RU</w:t>
      </w:r>
    </w:p>
    <w:p>
      <w:pPr>
        <w:pStyle w:val="Normal"/>
        <w:tabs>
          <w:tab w:val="clear" w:pos="708"/>
          <w:tab w:val="left" w:pos="2340" w:leader="none"/>
        </w:tabs>
        <w:jc w:val="both"/>
        <w:rPr/>
      </w:pPr>
      <w:r>
        <w:rPr>
          <w:b/>
        </w:rPr>
        <w:t>Дмитрий Melted:</w:t>
      </w:r>
      <w:r>
        <w:rPr/>
        <w:t xml:space="preserve"> Буквально вот в процессе нашей дискуссии еще добавились пара вопросов на форум. Один из них по конкретному сайту. Я думаю, на него можно будет ответить на форуме. И другой вопрос Sanyaba задает вопрос Николаю: Поддерживаю вопросы о заработках партнеров. Может, возможно, сделать как-то ТОП партнеров с их заработками за месяц, чтобы нас всех стимулировало к работе?</w:t>
      </w:r>
    </w:p>
    <w:p>
      <w:pPr>
        <w:pStyle w:val="Normal"/>
        <w:tabs>
          <w:tab w:val="clear" w:pos="708"/>
          <w:tab w:val="left" w:pos="2340" w:leader="none"/>
        </w:tabs>
        <w:jc w:val="both"/>
        <w:rPr/>
      </w:pPr>
      <w:r>
        <w:rPr>
          <w:b/>
        </w:rPr>
        <w:t>Николай Гребнев:</w:t>
      </w:r>
      <w:r>
        <w:rPr/>
        <w:t xml:space="preserve"> Во-первых, часть партнеров, которая получает большие заработки, я на 100% уверен,  не захочет публиковаться в подробной статистике. То, что я опубликовал в блоге Пашин скриншот, то это было сделано с его разрешения. Собственно могу дальше продолжать традицию – публиковать его скриншоты.</w:t>
      </w:r>
    </w:p>
    <w:p>
      <w:pPr>
        <w:pStyle w:val="Normal"/>
        <w:tabs>
          <w:tab w:val="clear" w:pos="708"/>
          <w:tab w:val="left" w:pos="2340" w:leader="none"/>
        </w:tabs>
        <w:jc w:val="both"/>
        <w:rPr/>
      </w:pPr>
      <w:r>
        <w:rPr>
          <w:b/>
        </w:rPr>
        <w:t>Дмитрий Melted:</w:t>
      </w:r>
      <w:r>
        <w:rPr/>
        <w:t xml:space="preserve"> Это сайт rus-women.com, верно?</w:t>
      </w:r>
    </w:p>
    <w:p>
      <w:pPr>
        <w:pStyle w:val="Normal"/>
        <w:tabs>
          <w:tab w:val="clear" w:pos="708"/>
          <w:tab w:val="left" w:pos="2340" w:leader="none"/>
        </w:tabs>
        <w:jc w:val="both"/>
        <w:rPr/>
      </w:pPr>
      <w:r>
        <w:rPr>
          <w:b/>
        </w:rPr>
        <w:t>Николай Гребнев:</w:t>
      </w:r>
      <w:r>
        <w:rPr/>
        <w:t xml:space="preserve"> Да. На самом деле у него там уже и не только rus-women.com, он уже взялся и за другие сайты, но основной, конечно, rus-women.com. На 95% это rus-women.com. Если просто публиковать цифири без скриншотов, то Sanyaba будет верить, а куча другого народу верить не будет. </w:t>
      </w:r>
    </w:p>
    <w:p>
      <w:pPr>
        <w:pStyle w:val="Normal"/>
        <w:tabs>
          <w:tab w:val="clear" w:pos="708"/>
          <w:tab w:val="left" w:pos="2340" w:leader="none"/>
        </w:tabs>
        <w:jc w:val="both"/>
        <w:rPr/>
      </w:pPr>
      <w:r>
        <w:rPr>
          <w:b/>
        </w:rPr>
        <w:t>Дмитрий Melted:</w:t>
      </w:r>
      <w:r>
        <w:rPr/>
        <w:t xml:space="preserve"> Ответ понятен. Ну что. Мы потихоньку подходим к концу интервью, заканчиваются у нас вопросы. Остались более легкие и в то же время более пространные вопросы. Например, вот спрашивает Inatmo Николая: Сначала European Connections, потом Anastasia... Как Вы считаете, может ли сеть сайтов OwnDating стать следующим лидером в сфере Русских Невест?</w:t>
      </w:r>
    </w:p>
    <w:p>
      <w:pPr>
        <w:pStyle w:val="Normal"/>
        <w:tabs>
          <w:tab w:val="clear" w:pos="708"/>
          <w:tab w:val="left" w:pos="2340" w:leader="none"/>
        </w:tabs>
        <w:jc w:val="both"/>
        <w:rPr/>
      </w:pPr>
      <w:r>
        <w:rPr>
          <w:b/>
        </w:rPr>
        <w:t>Николай Гребнев:</w:t>
      </w:r>
      <w:r>
        <w:rPr/>
        <w:t xml:space="preserve"> Риторический вопрос. Мы над этим работаем. Только вот термин следующий напоминает мне очередной, поэтому мы стараемся учиться на ошибках предыдущих, чтобы не быть очередным.</w:t>
      </w:r>
    </w:p>
    <w:p>
      <w:pPr>
        <w:pStyle w:val="Normal"/>
        <w:tabs>
          <w:tab w:val="clear" w:pos="708"/>
          <w:tab w:val="left" w:pos="2340" w:leader="none"/>
        </w:tabs>
        <w:jc w:val="both"/>
        <w:rPr/>
      </w:pPr>
      <w:r>
        <w:rPr>
          <w:b/>
        </w:rPr>
        <w:t>Дмитрий Melted:</w:t>
      </w:r>
      <w:r>
        <w:rPr/>
        <w:t xml:space="preserve"> И, Андрей, вопрос от Бормалея: Планируется ли введение баннерной сети для русских знакомств как отдельное структурное подразделение?</w:t>
      </w:r>
    </w:p>
    <w:p>
      <w:pPr>
        <w:pStyle w:val="Normal"/>
        <w:tabs>
          <w:tab w:val="clear" w:pos="708"/>
          <w:tab w:val="left" w:pos="2340" w:leader="none"/>
        </w:tabs>
        <w:jc w:val="both"/>
        <w:rPr/>
      </w:pPr>
      <w:r>
        <w:rPr>
          <w:b/>
        </w:rPr>
        <w:t>Андрей Малыгин:</w:t>
      </w:r>
      <w:r>
        <w:rPr/>
        <w:t xml:space="preserve"> На данный момент не планируется потому, что мы это уже пробовали, недавно у нас был эксперимент. Мы временно приоткрыли прием русскоязычных вебсайтов знакомств. И у нас был негативный опыт с этим экспериментом. У нас не достаточно получила развитие эта схема. Но вместе с тем, если у кого-то есть сильные вебсайты с русскоязычным трафиком, и есть какие-то конкретные идеи или вопросы к нам, или идеи по партнерству, то мы всегда будем рады их рассмотреть. Пожалуйста, связывайтесь с нами через форум поддержки. </w:t>
      </w:r>
    </w:p>
    <w:p>
      <w:pPr>
        <w:pStyle w:val="Normal"/>
        <w:tabs>
          <w:tab w:val="clear" w:pos="708"/>
          <w:tab w:val="left" w:pos="2340" w:leader="none"/>
        </w:tabs>
        <w:jc w:val="both"/>
        <w:rPr/>
      </w:pPr>
      <w:r>
        <w:rPr>
          <w:b/>
        </w:rPr>
        <w:t>Дмитрий Melted:</w:t>
      </w:r>
      <w:r>
        <w:rPr/>
        <w:t xml:space="preserve"> Николаю вопрос: У Вас сайты только по знакомствам, или есть сайты на другие темы?</w:t>
      </w:r>
    </w:p>
    <w:p>
      <w:pPr>
        <w:pStyle w:val="Normal"/>
        <w:tabs>
          <w:tab w:val="clear" w:pos="708"/>
          <w:tab w:val="left" w:pos="2340" w:leader="none"/>
        </w:tabs>
        <w:jc w:val="both"/>
        <w:rPr/>
      </w:pPr>
      <w:r>
        <w:rPr>
          <w:b/>
        </w:rPr>
        <w:t>Николай Гребнев:</w:t>
      </w:r>
      <w:r>
        <w:rPr/>
        <w:t xml:space="preserve"> К сожалению, все упирается в раскрутку. То есть у нас имеется еще 3 других проекта, но денег на раскрутку не хватило.</w:t>
      </w:r>
    </w:p>
    <w:p>
      <w:pPr>
        <w:pStyle w:val="Normal"/>
        <w:tabs>
          <w:tab w:val="clear" w:pos="708"/>
          <w:tab w:val="left" w:pos="2340" w:leader="none"/>
        </w:tabs>
        <w:jc w:val="both"/>
        <w:rPr/>
      </w:pPr>
      <w:r>
        <w:rPr>
          <w:b/>
        </w:rPr>
        <w:t>Дмитрий Melted:</w:t>
      </w:r>
      <w:r>
        <w:rPr/>
        <w:t xml:space="preserve"> Не связанные с дейтингом?</w:t>
      </w:r>
    </w:p>
    <w:p>
      <w:pPr>
        <w:pStyle w:val="Normal"/>
        <w:tabs>
          <w:tab w:val="clear" w:pos="708"/>
          <w:tab w:val="left" w:pos="2340" w:leader="none"/>
        </w:tabs>
        <w:jc w:val="both"/>
        <w:rPr/>
      </w:pPr>
      <w:r>
        <w:rPr>
          <w:b/>
        </w:rPr>
        <w:t>Николай Гребнев:</w:t>
      </w:r>
      <w:r>
        <w:rPr/>
        <w:t xml:space="preserve"> Нет, один из них связан. Это atfriends.ru.</w:t>
      </w:r>
      <w:r>
        <w:rPr>
          <w:color w:val="FF0000"/>
        </w:rPr>
        <w:t xml:space="preserve"> </w:t>
      </w:r>
      <w:r>
        <w:rPr/>
        <w:t xml:space="preserve">Мы пытались сделать сайт наподобие Мамбы или ЛавПланеты, по знакомству русских, всех со всеми. И все упирается в раскрутку. То есть сайтик сделали, сайт хороший, но абсолютно дохлый. Как сделать такую же партнерку, как на Мамбе и ЛавПланете? Не хватает на это денег. Есть сайт по профессиональному психологическому тестированию на совместимость пары www.1and1test.com. Мы планируем там сделать в ближайшем будущем партнерку, но опять же еще руки не дошли. И есть сайт Jobtest.ru. Это психологическое тестирование кандидатов при приеме на работу. Вот собираемся заниматься его раскруткой. </w:t>
      </w:r>
    </w:p>
    <w:p>
      <w:pPr>
        <w:pStyle w:val="Normal"/>
        <w:jc w:val="both"/>
        <w:rPr/>
      </w:pPr>
      <w:r>
        <w:rPr>
          <w:b/>
        </w:rPr>
        <w:t>Дмитрий Melted:</w:t>
      </w:r>
      <w:r>
        <w:rPr/>
        <w:t xml:space="preserve"> Ну и под конец у нас остались уже такие смешные вопросы, как, например, такой. Все эти вопросы задает один пользователь – Любитель. Андрею вопрос: Верите ли, в любовь с первого взгляда и в "волшебные" кейворды гугл адсенса с оплатой по 70$ за клик? Какой самый дорогой клик фиксировали? Хотя не совсем понятно, по теме ли задается вопрос, тому ли человеку, кого они хотят спросить.</w:t>
      </w:r>
    </w:p>
    <w:p>
      <w:pPr>
        <w:pStyle w:val="Normal"/>
        <w:jc w:val="both"/>
        <w:rPr>
          <w:b/>
          <w:b/>
        </w:rPr>
      </w:pPr>
      <w:r>
        <w:rPr>
          <w:b/>
        </w:rPr>
      </w:r>
    </w:p>
    <w:p>
      <w:pPr>
        <w:pStyle w:val="Normal"/>
        <w:shd w:fill="CCFFCC" w:val="clear"/>
        <w:jc w:val="right"/>
        <w:rPr>
          <w:b/>
          <w:b/>
          <w:color w:val="C0C0C0"/>
        </w:rPr>
      </w:pPr>
      <w:r>
        <w:rPr>
          <w:b/>
          <w:color w:val="C0C0C0"/>
        </w:rPr>
        <w:t xml:space="preserve">ФОРУМ ВЕБМАСТЕРОВ ДЕЙТИНГ САЙТОВ </w:t>
      </w:r>
    </w:p>
    <w:p>
      <w:pPr>
        <w:pStyle w:val="Normal"/>
        <w:shd w:fill="CCFFCC" w:val="clear"/>
        <w:jc w:val="right"/>
        <w:rPr>
          <w:b/>
          <w:b/>
          <w:color w:val="C0C0C0"/>
        </w:rPr>
      </w:pPr>
      <w:r>
        <w:rPr>
          <w:b/>
          <w:color w:val="C0C0C0"/>
          <w:lang w:val="en-US"/>
        </w:rPr>
        <w:t>DATERS</w:t>
      </w:r>
      <w:r>
        <w:rPr>
          <w:b/>
          <w:color w:val="C0C0C0"/>
        </w:rPr>
        <w:t>.</w:t>
      </w:r>
      <w:r>
        <w:rPr>
          <w:b/>
          <w:color w:val="C0C0C0"/>
          <w:lang w:val="en-US"/>
        </w:rPr>
        <w:t>RU</w:t>
      </w:r>
    </w:p>
    <w:p>
      <w:pPr>
        <w:pStyle w:val="Normal"/>
        <w:jc w:val="both"/>
        <w:rPr/>
      </w:pPr>
      <w:r>
        <w:rPr>
          <w:b/>
        </w:rPr>
        <w:t>Андрей Малыгин:</w:t>
      </w:r>
      <w:r>
        <w:rPr/>
        <w:t xml:space="preserve"> Немного сумбурный вопрос, конечно. Относительно любви с первого взгляда, нам всем лучше было бы, если бы она существовала в этой индустрии. Потому что благодаря этому, собственно, и идет доход у всех сайтов, занимающихся дейтингом. Если бы тот самый джентльмен не испытал бы эмоциональную привязанность с первого взгляда, глядя на фотографию некоторой дамы, то скорее всего он никогда не потянулся бы в свой кошелек за кредитной карточкой. И у нас с вами не было бы дохода, и мы тут с вами бы не сидели. Так что, давайте верить в то, что это явление все-таки есть в нашей жизни. Относительно кейворда по 70$ за клик, не знаю про такие волшебные кейворды, чтоб было по 70$. То есть, вы на стороне получателя? Жаль, что у нас не живое интервью по техническим причинам. Было бы интересно спросить, что он имеет в виду. Он хочет платить 70$, или он хочет получать 70$?</w:t>
      </w:r>
    </w:p>
    <w:p>
      <w:pPr>
        <w:pStyle w:val="Normal"/>
        <w:jc w:val="both"/>
        <w:rPr/>
      </w:pPr>
      <w:r>
        <w:rPr>
          <w:b/>
        </w:rPr>
        <w:t>Дмитрий Melted:</w:t>
      </w:r>
      <w:r>
        <w:rPr/>
        <w:t xml:space="preserve"> Я думаю, получать, конечно.</w:t>
      </w:r>
    </w:p>
    <w:p>
      <w:pPr>
        <w:pStyle w:val="Normal"/>
        <w:jc w:val="both"/>
        <w:rPr/>
      </w:pPr>
      <w:r>
        <w:rPr>
          <w:b/>
        </w:rPr>
        <w:t>Андрей Малыгин:</w:t>
      </w:r>
      <w:r>
        <w:rPr/>
        <w:t xml:space="preserve"> Если он хочет получать по 70$, честно говоря, вопрос вряд ли  ко мне. Мы все-таки занимаемся больше баннерной рекламой, измеряем трафик показами, а не кликами. То есть мы работаем с рекламодателями, которые достаточно опытны для того, чтобы уметь настолько играть в этом креативе баннера, чтобы извлекать максимальную отдачу от определенного количества показов. Те, кто не могут играть или не хотят по какой-то причине играть на этом уровне, может быть недостаточно опыта, которые могут платить только за клик, то им вполне можно представить такую ситуацию, что может быть рекламодатель настолько неадекватный, настолько непрофессиональный, что может настроить свою рекламную компания, CPC компанию по кликам так, что у него будет сниматься по 70$. Но как только он это заметит, скорее всего, он это прикроет. В двух словах, я не стал бы закладываться на подобные клики. Но где-то они, безусловно, есть, почему бы и нет. Клики в Интернете сейчас идут миллионами, какие-то из них и стоят по 70$, почему бы и нет.</w:t>
      </w:r>
    </w:p>
    <w:p>
      <w:pPr>
        <w:pStyle w:val="Normal"/>
        <w:jc w:val="both"/>
        <w:rPr/>
      </w:pPr>
      <w:r>
        <w:rPr>
          <w:b/>
        </w:rPr>
        <w:t>Николай Гребнев:</w:t>
      </w:r>
      <w:r>
        <w:rPr/>
        <w:t xml:space="preserve"> Не стоит начинать писать бизнес план, рассчитывая, что клики будут по 70$. Этот план не оправдает ожидания.</w:t>
      </w:r>
    </w:p>
    <w:p>
      <w:pPr>
        <w:pStyle w:val="Normal"/>
        <w:jc w:val="both"/>
        <w:rPr/>
      </w:pPr>
      <w:r>
        <w:rPr>
          <w:b/>
        </w:rPr>
        <w:t>Дмитрий Melted:</w:t>
      </w:r>
      <w:r>
        <w:rPr/>
        <w:t xml:space="preserve"> Да, наверное, это одна из тех тематик, которую можно назвать схемой быстрого обогащения, которую все так хотят увидеть. Ну, хорошо, последний вопрос здесь. Все тот же пользователь Любитель задает вопрос Андрею, Николаю: Остается ли время на личную жизнь? Есть ли у вас семьи, дети, любовницы, кошки-собаки? Кто желает первым ответить, Андрей, Николай?</w:t>
      </w:r>
    </w:p>
    <w:p>
      <w:pPr>
        <w:pStyle w:val="Normal"/>
        <w:jc w:val="both"/>
        <w:rPr/>
      </w:pPr>
      <w:r>
        <w:rPr>
          <w:b/>
        </w:rPr>
        <w:t>Андрей Малыгин:</w:t>
      </w:r>
      <w:r>
        <w:rPr/>
        <w:t xml:space="preserve"> На личную жизнь, безусловно, есть время. Даже немного странно, от куда возникла логика такого вопроса потому, что у всех в сутках одинаковое количество часов. Что вы делаете с этими часами, зависит, буквально, от вас. Некоторые люди предпочитают все время пить в это время, и в итоге у них ничего нет, и у них еще меньше времени на личную жизнь, чем у тех, кто предпочитает что-то делать и зарабатывать на жизнь. То есть, конечно, есть. У меня конкретно есть семья: жена, дочка Маша подрастает (русская невеста) </w:t>
      </w:r>
      <w:r>
        <w:rPr>
          <w:rFonts w:cs="Wingdings" w:ascii="Wingdings" w:hAnsi="Wingdings"/>
        </w:rPr>
        <w:t></w:t>
      </w:r>
      <w:r>
        <w:rPr/>
        <w:t>. Собственно говоря, не знаю, что здесь еще добавить.</w:t>
      </w:r>
    </w:p>
    <w:p>
      <w:pPr>
        <w:pStyle w:val="Normal"/>
        <w:jc w:val="both"/>
        <w:rPr/>
      </w:pPr>
      <w:r>
        <w:rPr>
          <w:b/>
        </w:rPr>
        <w:t>Дмитрий Melted:</w:t>
      </w:r>
      <w:r>
        <w:rPr/>
        <w:t xml:space="preserve"> Николай?</w:t>
      </w:r>
    </w:p>
    <w:p>
      <w:pPr>
        <w:pStyle w:val="Normal"/>
        <w:jc w:val="both"/>
        <w:rPr/>
      </w:pPr>
      <w:r>
        <w:rPr>
          <w:b/>
        </w:rPr>
        <w:t>Николай Гребнев:</w:t>
      </w:r>
      <w:r>
        <w:rPr/>
        <w:t xml:space="preserve"> У меня не все так гладко в плане свободного времени, как у Андрея, но мы работаем над данной проблемой. Это еще осложняется тем, что ребенку вчера вот исполнилось 2 года. Я его тоже воспринимаю, как свой проект, чтобы растить и чтобы он все узнавал. Мы с женой работаем из дома. Ребенок внес свои коррективы, если до этого мы все время были в офисе, то после рождения ребенка все работники стали удаленными. Ребенок вносит свои коррективы. Это хорошо. </w:t>
      </w:r>
    </w:p>
    <w:p>
      <w:pPr>
        <w:pStyle w:val="Normal"/>
        <w:jc w:val="both"/>
        <w:rPr/>
      </w:pPr>
      <w:r>
        <w:rPr>
          <w:b/>
        </w:rPr>
        <w:t>Дмитрий Melted:</w:t>
      </w:r>
      <w:r>
        <w:rPr/>
        <w:t xml:space="preserve"> Это, наверное, еще более важный проект. Гораздо более важный, чем все остальные проекты, которые делаются по работе. И в него вкладывается, наверное, вся душа.</w:t>
      </w:r>
    </w:p>
    <w:p>
      <w:pPr>
        <w:pStyle w:val="Normal"/>
        <w:jc w:val="both"/>
        <w:rPr/>
      </w:pPr>
      <w:r>
        <w:rPr>
          <w:b/>
        </w:rPr>
        <w:t>Николай Гребнев:</w:t>
      </w:r>
      <w:r>
        <w:rPr/>
        <w:t xml:space="preserve"> У меня больше идет на равных, если честно. Наши сайты – это тоже дети.</w:t>
      </w:r>
    </w:p>
    <w:p>
      <w:pPr>
        <w:pStyle w:val="Normal"/>
        <w:jc w:val="both"/>
        <w:rPr>
          <w:b/>
          <w:b/>
        </w:rPr>
      </w:pPr>
      <w:r>
        <w:rPr>
          <w:b/>
        </w:rPr>
      </w:r>
    </w:p>
    <w:p>
      <w:pPr>
        <w:pStyle w:val="Normal"/>
        <w:shd w:fill="CCFFCC" w:val="clear"/>
        <w:jc w:val="right"/>
        <w:rPr>
          <w:b/>
          <w:b/>
          <w:color w:val="C0C0C0"/>
        </w:rPr>
      </w:pPr>
      <w:r>
        <w:rPr>
          <w:b/>
          <w:color w:val="C0C0C0"/>
        </w:rPr>
        <w:t xml:space="preserve">ФОРУМ ВЕБМАСТЕРОВ ДЕЙТИНГ САЙТОВ </w:t>
      </w:r>
    </w:p>
    <w:p>
      <w:pPr>
        <w:pStyle w:val="Normal"/>
        <w:shd w:fill="CCFFCC" w:val="clear"/>
        <w:jc w:val="right"/>
        <w:rPr>
          <w:b/>
          <w:b/>
          <w:color w:val="C0C0C0"/>
        </w:rPr>
      </w:pPr>
      <w:r>
        <w:rPr>
          <w:b/>
          <w:color w:val="C0C0C0"/>
          <w:lang w:val="en-US"/>
        </w:rPr>
        <w:t>DATERS</w:t>
      </w:r>
      <w:r>
        <w:rPr>
          <w:b/>
          <w:color w:val="C0C0C0"/>
        </w:rPr>
        <w:t>.</w:t>
      </w:r>
      <w:r>
        <w:rPr>
          <w:b/>
          <w:color w:val="C0C0C0"/>
          <w:lang w:val="en-US"/>
        </w:rPr>
        <w:t>RU</w:t>
      </w:r>
    </w:p>
    <w:p>
      <w:pPr>
        <w:pStyle w:val="Normal"/>
        <w:jc w:val="both"/>
        <w:rPr/>
      </w:pPr>
      <w:r>
        <w:rPr>
          <w:b/>
        </w:rPr>
        <w:t>Дмитрий Melted:</w:t>
      </w:r>
      <w:r>
        <w:rPr/>
        <w:t xml:space="preserve"> Спасибо большое за все вопросы, за все ответы тем, кто задавал, тем, кто отвечал. И, наверное, в конце уже мне стоит спросить Андрея и Николая о том, чтобы они хотели сказать нашим слушателям, своим пользователям, свои партнерам, своим пользователям сайта Daters.ru, партнерам программы OwnDating, тем, кто сейчас в баннерообмене Romance-net? Кто желает первым ответить, Николай или Андрей?</w:t>
      </w:r>
    </w:p>
    <w:p>
      <w:pPr>
        <w:pStyle w:val="Normal"/>
        <w:jc w:val="both"/>
        <w:rPr/>
      </w:pPr>
      <w:r>
        <w:rPr>
          <w:b/>
        </w:rPr>
        <w:t>Андрей Малыгин:</w:t>
      </w:r>
      <w:r>
        <w:rPr/>
        <w:t xml:space="preserve"> Ок. Я начну. Следует сказать, что Интернет сейчас в данный момент находится все еще в очень-очень молодой фазе своего развития. Это все еще чрезвычайно молодая индустрия. И, как любая молодая индустрия, она имеет очень низкий входной барьер для начала заработка в ней, и открывает, таким образом, очень много возможностей для предпринимателей, для владельцев вебсайтов, для тех, кто интересуется работой в Интернете, открывается сейчас очень много возможностей начать свой бизнес, чем и будет через 10-15 лет. Это 100%. Если внимательно посмотреть на динамику развития любой индустрии, допустим, взять, скажем, автомобильную индустрию, 100 лет назад в каждом гараже собирались машины. В одной только Америке их было несколько сотен, даже тысяч компаний. Сейчас все это монополизировано таким образом, что ни одному здравомыслящему человеку даже в голову не придет начать свой бизнес по постройке автомобилей в широких масштабах. Вместе с тем, то, что сейчас перед нами открывает Интернет, это своего рода та самая сфера развития этой среды, в которую можно сейчас войти довольно легко, с минимальным бюджетом и даже вообще без бюджета, просто вкладывая свой энтузиазм и желание. И есть реальная возможность построить свой довольно интересный проект. И дейтинг сейчас является одной из самых наиболее перспективных отраслей в Интернете. И отвечая также на предыдущий вопрос, почему именно мы занимаемся дейтингом, одна из причин потому, что это там, где деньги. Если вам нужны деньги, вы занимайтесь той сферой, где их много. Дейтинг – это одна из них. Наверняка могут существовать модели, где можно так же успешно торговать рыболовными крючками и всякими, может быть, другими, более дешевыми товарами потребления. Я это говорю безо всякой иронии. Есть модель, я видел, где одинокие домохозяйки торгуют ручками для шкафов для кухни и строят чрезвычайно удачные бизнесы с оборотами в несколько сотен и  миллионов долларов. Вместе с тем, дейтинг представляет собой гораздо больше шансов для подобного потому, что дейтинг только растет. В Интернет вливается все более и более большие слои населения. В Северной Америке те, которые уже использовали Интернет, начинают использовать его более активно, проводят в нем больше времени. И это только начинается. К чему нас Интернет выведет через 10-15 лет, сейчас вряд ли могут загадать даже фантазеры, люди с богатой фантазией. Но то, что это будет только развиваться – это 100%. Если сейчас у вас есть желание открыть свой бизнес по дейтингу, то вы сделали очень правильный шаг, что уже слушаете нас, слушаете это интервью, и надеюсь, что вы являетесь подписчиками или, по крайней мере, участниками нашего форума Daters.ru и баннерообменной сети по дейтингу Romance-net.com. И в заключение остается только сказать, что для некоторых реклама на сайте – это их основной доход. Есть некоторые модели получения дохода. Некоторые сайты просто занимаются привлечением трафика на сайт путем его оптимизации на поисковых сайтах (Google и т.д.), привлекают трафик, потом его монетизируют, при чем довольно успешно. Взять пресловутый сайт Plentyoffish, который в том году на 10 млн. долларов продал. Также есть модели, где, наоборот, люди рекламу покупают с таких же сайтов, как тот самый Plentyoffish</w:t>
      </w:r>
      <w:r>
        <w:rPr>
          <w:vanish/>
        </w:rPr>
        <w:t xml:space="preserve"> при чем довольно успешщноего монетизируют на сайтто уже слушаете нас, слушаете это интервью, являетесь подписчиком ворум</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и обслуживают своих клиентов, генерируют еще больше денег. То есть все эти модели существуют. Есть очень много разных способов заработка. Какой именно способ заработка подходит для вас, вы должны для себя найти лично. И работая в этом направлении, читая наш форум, будучи подписчиком рекламной сети, создавая свои сайты, вы наверняка сможете найти вашу нишу и прийти к отличным результатам.</w:t>
      </w:r>
    </w:p>
    <w:p>
      <w:pPr>
        <w:pStyle w:val="Normal"/>
        <w:jc w:val="both"/>
        <w:rPr>
          <w:b/>
          <w:b/>
        </w:rPr>
      </w:pPr>
      <w:r>
        <w:rPr>
          <w:b/>
        </w:rPr>
      </w:r>
    </w:p>
    <w:p>
      <w:pPr>
        <w:pStyle w:val="Normal"/>
        <w:shd w:fill="CCFFCC" w:val="clear"/>
        <w:jc w:val="right"/>
        <w:rPr>
          <w:b/>
          <w:b/>
          <w:color w:val="C0C0C0"/>
        </w:rPr>
      </w:pPr>
      <w:r>
        <w:rPr>
          <w:b/>
          <w:color w:val="C0C0C0"/>
        </w:rPr>
        <w:t xml:space="preserve">ФОРУМ ВЕБМАСТЕРОВ ДЕЙТИНГ САЙТОВ </w:t>
      </w:r>
    </w:p>
    <w:p>
      <w:pPr>
        <w:pStyle w:val="Normal"/>
        <w:shd w:fill="CCFFCC" w:val="clear"/>
        <w:jc w:val="right"/>
        <w:rPr>
          <w:b/>
          <w:b/>
          <w:color w:val="C0C0C0"/>
        </w:rPr>
      </w:pPr>
      <w:r>
        <w:rPr>
          <w:b/>
          <w:color w:val="C0C0C0"/>
          <w:lang w:val="en-US"/>
        </w:rPr>
        <w:t>DATERS</w:t>
      </w:r>
      <w:r>
        <w:rPr>
          <w:b/>
          <w:color w:val="C0C0C0"/>
        </w:rPr>
        <w:t>.</w:t>
      </w:r>
      <w:r>
        <w:rPr>
          <w:b/>
          <w:color w:val="C0C0C0"/>
          <w:lang w:val="en-US"/>
        </w:rPr>
        <w:t>RU</w:t>
      </w:r>
    </w:p>
    <w:p>
      <w:pPr>
        <w:pStyle w:val="Normal"/>
        <w:jc w:val="both"/>
        <w:rPr/>
      </w:pPr>
      <w:r>
        <w:rPr>
          <w:b/>
        </w:rPr>
        <w:t>Дмитрий Melted:</w:t>
      </w:r>
      <w:r>
        <w:rPr/>
        <w:t xml:space="preserve"> И, Николай, Ваши комментарии.</w:t>
      </w:r>
    </w:p>
    <w:p>
      <w:pPr>
        <w:pStyle w:val="Normal"/>
        <w:jc w:val="both"/>
        <w:rPr/>
      </w:pPr>
      <w:r>
        <w:rPr>
          <w:b/>
        </w:rPr>
        <w:t>Николай Гребнев:</w:t>
      </w:r>
      <w:r>
        <w:rPr/>
        <w:t xml:space="preserve"> Ну, у меня все более просто, наверное. Ребята, давайте жить дружно. Давайте вместе работать и зарабатывать.</w:t>
      </w:r>
    </w:p>
    <w:p>
      <w:pPr>
        <w:pStyle w:val="Normal"/>
        <w:jc w:val="both"/>
        <w:rPr/>
      </w:pPr>
      <w:r>
        <w:rPr>
          <w:b/>
        </w:rPr>
        <w:t>Дмитрий Melted:</w:t>
      </w:r>
      <w:r>
        <w:rPr/>
        <w:t xml:space="preserve"> Действительно, я думаю, что очень важно, как ты относишься к своим клиентам, партнерам и друзьям, так оно к тебе и возвращается. И это одна из причин, почему, как один из модераторов форума Daters.ru, я могу сказать, что это действительно так. Мы пытаемся там поддерживать дружескую и в то же время профессиональную атмосферу, и я бы хотел всем, кто нас сейчас слушает, пожелать того же. Чтобы у них присутствовала удача, и чтобы они уважали, как себя, так и клиентов, так и своих конкурентов. Ну, что ж, наверное, на этом мы закончим. Я надеюсь, что все, кто хотел услышать ответы на свои вопросы, их услышали. Возможно даже, сегодня было гораздо больше сказано. У нас интервью растянулось, наверное, на полтора часа где-то. И, скорее всего, это не последняя наша с вами беседа. Еще раз спасибо всем, кто задавал вопросы. Спасибо, Николай за ответы. </w:t>
      </w:r>
    </w:p>
    <w:p>
      <w:pPr>
        <w:pStyle w:val="Normal"/>
        <w:jc w:val="both"/>
        <w:rPr/>
      </w:pPr>
      <w:r>
        <w:rPr>
          <w:b/>
        </w:rPr>
        <w:t>Николай Гребнев:</w:t>
      </w:r>
      <w:r>
        <w:rPr/>
        <w:t xml:space="preserve"> Спасибо.</w:t>
      </w:r>
    </w:p>
    <w:p>
      <w:pPr>
        <w:pStyle w:val="Normal"/>
        <w:jc w:val="both"/>
        <w:rPr/>
      </w:pPr>
      <w:r>
        <w:rPr>
          <w:b/>
        </w:rPr>
        <w:t>Дмитрий Melted:</w:t>
      </w:r>
      <w:r>
        <w:rPr/>
        <w:t xml:space="preserve"> Спасибо, Андрей.</w:t>
      </w:r>
    </w:p>
    <w:p>
      <w:pPr>
        <w:pStyle w:val="Normal"/>
        <w:jc w:val="both"/>
        <w:rPr/>
      </w:pPr>
      <w:r>
        <w:rPr>
          <w:b/>
        </w:rPr>
        <w:t>Андрей Малыгин:</w:t>
      </w:r>
      <w:r>
        <w:rPr/>
        <w:t xml:space="preserve"> Спасибо.</w:t>
      </w:r>
    </w:p>
    <w:p>
      <w:pPr>
        <w:pStyle w:val="Normal"/>
        <w:jc w:val="both"/>
        <w:rPr/>
      </w:pPr>
      <w:r>
        <w:rPr>
          <w:b/>
        </w:rPr>
        <w:t>Дмитрий Melted:</w:t>
      </w:r>
      <w:r>
        <w:rPr/>
        <w:t xml:space="preserve"> Всем хорошего дня! Давайте жить дружно, как сказал Николай. Всего хорошего. До свидания.</w:t>
      </w:r>
    </w:p>
    <w:sectPr>
      <w:type w:val="nextPage"/>
      <w:pgSz w:w="11906" w:h="16838"/>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1">
    <w:name w:val="Основной шрифт абзаца1"/>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DejaVu LGC Sans" w:cs="DejaVu LGC Sans"/>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aters.ru/index.php?showtopic=39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7:55:00Z</dcterms:created>
  <dc:creator>Romance-net.com, www.daters.ru</dc:creator>
  <dc:description/>
  <dc:language>en-US</dc:language>
  <cp:lastModifiedBy>Alex</cp:lastModifiedBy>
  <dcterms:modified xsi:type="dcterms:W3CDTF">2008-03-25T20:00:00Z</dcterms:modified>
  <cp:revision>64</cp:revision>
  <dc:subject>28 февраля 2008 года</dc:subject>
  <dc:title>Интервью Romance-net.com \ Owndating.ru</dc:title>
</cp:coreProperties>
</file>